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объедин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участок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домость проверки и измерений сопроти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земления о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Л _____ к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890"/>
        <w:gridCol w:w="2159"/>
        <w:gridCol w:w="1891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поры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заземления, Ом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рме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отивление   заземления   проверено  на  участке  от  о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до опоры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роверен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а опор, при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оверено _____________________ шт. о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справно __________________________ шт. о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РАО «ЕЭС России»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верки и измерений сопротивления заземления опор на воздушных линиях электропередачи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