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0,38 - 2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олированными провод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3-20.66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ЭиЭ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Э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Э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рки и измерения значения сопротивления заземления о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ВЛ _________ к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0"/>
        <w:gridCol w:w="1081"/>
        <w:gridCol w:w="1080"/>
        <w:gridCol w:w="1080"/>
        <w:gridCol w:w="944"/>
        <w:gridCol w:w="945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змере-</w:t>
              <w:br/>
              <w:t xml:space="preserve">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оры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-</w:t>
              <w:br/>
              <w:t xml:space="preserve">ние    </w:t>
              <w:br/>
              <w:t xml:space="preserve">грун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 xml:space="preserve">возду- </w:t>
              <w:br/>
              <w:t xml:space="preserve">ха, °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-</w:t>
              <w:br/>
              <w:t xml:space="preserve">ние    </w:t>
              <w:br/>
              <w:t xml:space="preserve">зазем- </w:t>
              <w:br/>
              <w:t xml:space="preserve">ления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сопротивления</w:t>
              <w:br/>
              <w:t xml:space="preserve">заземления, </w:t>
              <w:br/>
              <w:t xml:space="preserve">Ом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-</w:t>
              <w:br/>
              <w:t xml:space="preserve">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но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выполнил ____________________________ "__"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оставил ____________________________ "__" 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РАО «ЕЭС России»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верки и измерения значения сопротивления заземления опор на воздушных линиях электропередач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