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1993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домость проверки правильности отбора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 рубках у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, лесничество _______________, N квартала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выдела _________, вид рубки ___________, площадь отвода 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деревьев производи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изведена на площади ______ г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0"/>
        <w:gridCol w:w="811"/>
        <w:gridCol w:w="810"/>
        <w:gridCol w:w="809"/>
        <w:gridCol w:w="811"/>
        <w:gridCol w:w="945"/>
        <w:gridCol w:w="944"/>
        <w:gridCol w:w="811"/>
        <w:gridCol w:w="1080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- </w:t>
              <w:br/>
              <w:t xml:space="preserve">пени </w:t>
              <w:br/>
              <w:t xml:space="preserve">тол- </w:t>
              <w:br/>
              <w:t>щины,</w:t>
              <w:br/>
              <w:t xml:space="preserve">см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лен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 xml:space="preserve">в рубку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авильно  </w:t>
              <w:br/>
              <w:t xml:space="preserve">назначенных </w:t>
              <w:br/>
              <w:t>и неправильно</w:t>
              <w:br/>
              <w:t xml:space="preserve">оставленных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еправильно </w:t>
              <w:br/>
              <w:t xml:space="preserve">оставленных </w:t>
              <w:br/>
              <w:t>и неправильно</w:t>
              <w:br/>
              <w:t xml:space="preserve">назначенных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шибок, %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авильн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авильно</w:t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числу</w:t>
              <w:br/>
              <w:t>дере-</w:t>
              <w:br/>
              <w:t xml:space="preserve">вье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и </w:t>
              <w:br/>
              <w:t>сече-</w:t>
              <w:br/>
              <w:t xml:space="preserve">ния, </w:t>
              <w:br/>
              <w:t>кв. м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ере-</w:t>
              <w:br/>
              <w:t xml:space="preserve">вье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>сече-</w:t>
              <w:br/>
              <w:t xml:space="preserve">ния, </w:t>
              <w:br/>
              <w:t>кв.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ере-</w:t>
              <w:br/>
              <w:t xml:space="preserve">вье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>сече-</w:t>
              <w:br/>
              <w:t xml:space="preserve">ния, </w:t>
              <w:br/>
              <w:t>кв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ере-</w:t>
              <w:br/>
              <w:t xml:space="preserve">вье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>сече-</w:t>
              <w:br/>
              <w:t xml:space="preserve">ния, 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ере- </w:t>
              <w:br/>
              <w:t xml:space="preserve">вье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сече- </w:t>
              <w:br/>
              <w:t xml:space="preserve">ния,  </w:t>
              <w:br/>
              <w:t xml:space="preserve">кв. 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ере-</w:t>
              <w:br/>
              <w:t xml:space="preserve">вье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сече-  </w:t>
              <w:br/>
              <w:t xml:space="preserve">ния,   </w:t>
              <w:br/>
              <w:t xml:space="preserve">кв. м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проверяюще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к заполнению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отводов проходных рубок, кроме того, определяются средний диаметр и средняя высота насаждения до рубки и остающейся на корню части насаждения с учетом произведенного отбора в руб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8 = гр. 2 + гр. 4                    гр. 10 x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9 = гр. 3 + гр. 5           гр. 12 =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10 = гр. 2 + гр. 6                      г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11 = гр. 3 + гр.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. 11 x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. 13 =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.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12 и 13 заполняются строкой в итоге и по ступеням толщины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6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агентство лесного хозяйства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верки правильности отбора деревьев при рубках ух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