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рабочих мест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овиям труда в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ЧИХ МЕСТ (РМ) И РЕЗУЛЬТАТОВ ИХ АТТЕС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СЛОВИЯМ ТРУДА В ПОДРАЗДЕЛЕ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подразделени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та запол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486"/>
        <w:gridCol w:w="945"/>
        <w:gridCol w:w="1889"/>
        <w:gridCol w:w="1350"/>
        <w:gridCol w:w="540"/>
        <w:gridCol w:w="540"/>
        <w:gridCol w:w="540"/>
        <w:gridCol w:w="540"/>
        <w:gridCol w:w="540"/>
        <w:gridCol w:w="1216"/>
        <w:gridCol w:w="2024"/>
        <w:gridCol w:w="1081"/>
        <w:gridCol w:w="1215"/>
        <w:gridCol w:w="1350"/>
      </w:tblGrid>
      <w:tr>
        <w:trPr>
          <w:trHeight w:val="360" w:hRule="atLeast"/>
          <w:cantSplit w:val="true"/>
        </w:trPr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ее место (РМ)   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работников,  </w:t>
              <w:br/>
              <w:t xml:space="preserve">занятых на   </w:t>
              <w:br/>
              <w:t xml:space="preserve">этих рабочих </w:t>
              <w:br/>
              <w:t>местах (чел.)</w:t>
            </w:r>
          </w:p>
        </w:tc>
        <w:tc>
          <w:tcPr>
            <w:tcW w:w="52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РМ с классами условий труда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ность</w:t>
              <w:br/>
              <w:t>СИЗ в соответ-</w:t>
              <w:br/>
              <w:t xml:space="preserve">ствии         </w:t>
              <w:br/>
              <w:t xml:space="preserve">с нормами     </w:t>
              <w:br/>
              <w:t xml:space="preserve">выдачи        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аттестации,    </w:t>
              <w:br/>
              <w:t xml:space="preserve">количество РМ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офессии,   </w:t>
              <w:br/>
              <w:t xml:space="preserve">должности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рабочих   </w:t>
              <w:br/>
              <w:t xml:space="preserve">мест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-</w:t>
              <w:br/>
              <w:t xml:space="preserve">ковый </w:t>
              <w:br/>
              <w:t xml:space="preserve">номер </w:t>
              <w:br/>
              <w:t xml:space="preserve">Карты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тималь-</w:t>
              <w:br/>
              <w:t xml:space="preserve">ными и   </w:t>
              <w:br/>
              <w:t xml:space="preserve">допусти- </w:t>
              <w:br/>
              <w:t xml:space="preserve">мыми     </w:t>
            </w:r>
          </w:p>
        </w:tc>
        <w:tc>
          <w:tcPr>
            <w:tcW w:w="3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дными и опасными</w:t>
              <w:br/>
              <w:t xml:space="preserve">травмо- </w:t>
              <w:br/>
              <w:t>опасными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ттест-</w:t>
              <w:br/>
              <w:t xml:space="preserve">овано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о </w:t>
              <w:br/>
              <w:t>аттесто-</w:t>
              <w:br/>
              <w:t xml:space="preserve">вано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аттес-</w:t>
              <w:br/>
              <w:t xml:space="preserve">товано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и 2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0     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</w:t>
              <w:br/>
              <w:t>подразделению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ь аттестационной комиссии 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1</Characters>
  <CharactersWithSpaces>11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Вице-мэр Москвы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рабочих мест (РМ) и результатов их аттестации по условиям труда в подраздел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