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ересчету локальны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ных смет и догово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 на объекты промышл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едомость расчета индексов из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метной стоимости местных материалов-представи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сборникам зональных сметных ц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территори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 подрай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216"/>
        <w:gridCol w:w="810"/>
        <w:gridCol w:w="1349"/>
        <w:gridCol w:w="810"/>
        <w:gridCol w:w="1351"/>
        <w:gridCol w:w="1349"/>
        <w:gridCol w:w="1080"/>
      </w:tblGrid>
      <w:tr>
        <w:trPr>
          <w:trHeight w:val="36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с-</w:t>
              <w:br/>
              <w:t>нова-</w:t>
              <w:br/>
              <w:t xml:space="preserve">ние  </w:t>
              <w:br/>
              <w:t xml:space="preserve">цены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матери- </w:t>
              <w:br/>
              <w:t xml:space="preserve">алов-   </w:t>
              <w:br/>
              <w:t>предста-</w:t>
              <w:br/>
              <w:t xml:space="preserve">вителей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ая </w:t>
              <w:br/>
              <w:t>стоимость</w:t>
              <w:br/>
              <w:t>в ценах с</w:t>
              <w:br/>
              <w:t>01.01.84,</w:t>
              <w:br/>
              <w:t xml:space="preserve">руб.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товая </w:t>
              <w:br/>
              <w:t xml:space="preserve">цена в  </w:t>
              <w:br/>
              <w:t xml:space="preserve">ценах с </w:t>
              <w:br/>
              <w:t>01.01.91,</w:t>
              <w:br/>
              <w:t xml:space="preserve">руб.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ая  </w:t>
              <w:br/>
              <w:t>стоимость</w:t>
              <w:br/>
              <w:t>в ценах с</w:t>
              <w:br/>
              <w:t>01.01.91,</w:t>
              <w:br/>
              <w:t xml:space="preserve">руб.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</w:t>
              <w:br/>
              <w:t xml:space="preserve">изме-  </w:t>
              <w:br/>
              <w:t xml:space="preserve">нения  </w:t>
              <w:br/>
              <w:t>сметной</w:t>
              <w:br/>
              <w:t>стоимо-</w:t>
              <w:br/>
              <w:t xml:space="preserve">сти 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то-</w:t>
              <w:br/>
              <w:t xml:space="preserve">вая  </w:t>
              <w:br/>
              <w:t xml:space="preserve">цена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</Words>
  <Characters>849</Characters>
  <CharactersWithSpaces>7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7:00Z</dcterms:created>
  <dc:creator>Государственный комитет СССР по делам строительства</dc:creator>
  <dc:description/>
  <dc:language>en-US</dc:language>
  <cp:lastModifiedBy/>
  <dcterms:modified xsi:type="dcterms:W3CDTF">2011-10-30T06:07:00Z</dcterms:modified>
  <cp:revision>2</cp:revision>
  <dc:subject>Ведомость</dc:subject>
  <dc:title>Ведомость расчета индексов изменения сметной стоимости местных материалов-представителей по сборникам зональных сметных ц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