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размера вреда (ущерба), причиненного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повреждением или уничтожением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УЩЕРБА ОТ САНКЦИОНИРОВАННОЙ ВЫРУБ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категория озелененной территор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оизводящей вырубк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вырубки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80"/>
        <w:gridCol w:w="2024"/>
        <w:gridCol w:w="1216"/>
        <w:gridCol w:w="1214"/>
        <w:gridCol w:w="1620"/>
        <w:gridCol w:w="1081"/>
        <w:gridCol w:w="1214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зеленых   </w:t>
              <w:br/>
              <w:t>насажде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единиц        </w:t>
              <w:br/>
              <w:t>растительност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сст. </w:t>
              <w:br/>
              <w:t>(в МРОТ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нач.  </w:t>
              <w:br/>
              <w:t xml:space="preserve">(Квод.)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еленых  </w:t>
              <w:br/>
              <w:t xml:space="preserve">насаждений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мп.  </w:t>
              <w:br/>
              <w:t>(в МРОТ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ущерба    </w:t>
              <w:br/>
              <w:t xml:space="preserve">(руб.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повреж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ост.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ый ущерб от произведенной вырубки составляет: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ил (Ф.И.О. и  должность  специалиста,  подпись,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экологи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чета размера ущерба от санкционированной вырубки зеленых насаждений на территории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