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размера вреда (ущерба), причиненного окруж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е повреждением или уничтожением зеленых наса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Можайс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ЧЕТА РАЗМЕРА ВРЕДА ОТ САНКЦИОНИРОВАННОЙ ВЫРУБ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ЕЛЕНЫХ НАС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и категория озелененной территор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, производящей выруб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проведения вырубки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1"/>
        <w:gridCol w:w="2025"/>
        <w:gridCol w:w="1079"/>
        <w:gridCol w:w="1081"/>
        <w:gridCol w:w="1619"/>
        <w:gridCol w:w="946"/>
        <w:gridCol w:w="944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зеленых   </w:t>
              <w:br/>
              <w:t>насаждений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ы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единиц        </w:t>
              <w:br/>
              <w:t>растительности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осст.</w:t>
              <w:br/>
              <w:t xml:space="preserve">(руб.)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нач. </w:t>
              <w:br/>
              <w:t>(Квод.)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зеленых </w:t>
              <w:br/>
              <w:t xml:space="preserve">насаждений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мп.</w:t>
              <w:br/>
              <w:t>(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ущерба</w:t>
              <w:br/>
              <w:t>(руб.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  </w:t>
              <w:br/>
              <w:t>поврежд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сост.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5"/>
        <w:gridCol w:w="3779"/>
      </w:tblGrid>
      <w:tr>
        <w:trPr>
          <w:trHeight w:val="240" w:hRule="atLeast"/>
          <w:cantSplit w:val="true"/>
        </w:trPr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ущерб от произведенной вырубки составляет:     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 составил (Ф.И.О. и должность специалиста, подпись, дата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о вопросам благоустрой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ы окружающей среды, дорожного хозяйства,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вязи администрации городского поселения Можайс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Органы местного самоуправления городского поселения Можайск Можайского района (Московская область)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расчета размера вреда от санкционированной вырубки зеленых насаждений на территории городского поселения Можай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