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ДМ 218.7.001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екоменда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контрол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автомобильных дорогах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Ф-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результатов испытаний стро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ов (и грунтов) по данным подрядч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756"/>
        <w:gridCol w:w="1755"/>
        <w:gridCol w:w="1890"/>
        <w:gridCol w:w="1080"/>
        <w:gridCol w:w="945"/>
        <w:gridCol w:w="1348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испытываемо-</w:t>
              <w:br/>
              <w:t>го материал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лемента  </w:t>
              <w:br/>
              <w:t xml:space="preserve">сооруж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и кем  </w:t>
              <w:br/>
              <w:t>производились</w:t>
              <w:br/>
              <w:t xml:space="preserve">испыта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- </w:t>
              <w:br/>
              <w:t xml:space="preserve">вания  </w:t>
              <w:br/>
              <w:t>прое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испы- </w:t>
              <w:br/>
              <w:t xml:space="preserve">таний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-</w:t>
              <w:br/>
              <w:t xml:space="preserve">ты       </w:t>
              <w:br/>
              <w:t>испытан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резидентной службы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лабораторной службы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2</Characters>
  <CharactersWithSpaces>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результатов испытаний строительных материалов (и грунтов) по данным подрядчиков при осуществлении строительного контроля на федеральных автомобильных дорогах. Форма № Ф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