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ма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омандированных к ФМ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по професс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конкурсантов по физической подгото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215"/>
        <w:gridCol w:w="945"/>
        <w:gridCol w:w="1486"/>
        <w:gridCol w:w="810"/>
        <w:gridCol w:w="809"/>
        <w:gridCol w:w="810"/>
        <w:gridCol w:w="945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</w:t>
              <w:br/>
              <w:t xml:space="preserve">звание,  </w:t>
              <w:br/>
              <w:t xml:space="preserve">занимаемая </w:t>
              <w:br/>
              <w:t xml:space="preserve">должность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</w:t>
              <w:br/>
              <w:t>(подраз-</w:t>
              <w:br/>
              <w:t>деление,</w:t>
              <w:br/>
              <w:t>учрежде-</w:t>
              <w:br/>
              <w:t xml:space="preserve">ние)    </w:t>
              <w:br/>
              <w:t>внутрен-</w:t>
              <w:br/>
              <w:t xml:space="preserve">них дел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 количество   </w:t>
              <w:br/>
              <w:t xml:space="preserve">баллов по видам испытаний: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балл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ягивание  </w:t>
              <w:br/>
              <w:t>(СКУ). 5.2 (5.4)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сс 1 км.</w:t>
              <w:br/>
              <w:t xml:space="preserve">5.3 (5.5)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з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, должность)   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, должность)   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, должность)   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4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Федеральная миграционная служба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конкурсантов по физической подготовке среди сотрудников органов внутренних дел Российской Федерации, прикомандированных к ФМС России, федеральных государственных гражданских служащих и работников территориальных органов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