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омандированных к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 по специальной подгото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6"/>
        <w:gridCol w:w="945"/>
        <w:gridCol w:w="944"/>
        <w:gridCol w:w="811"/>
        <w:gridCol w:w="945"/>
        <w:gridCol w:w="809"/>
        <w:gridCol w:w="946"/>
        <w:gridCol w:w="810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е      </w:t>
              <w:br/>
              <w:t xml:space="preserve">звание,  </w:t>
              <w:br/>
              <w:t xml:space="preserve">занимае- </w:t>
              <w:br/>
              <w:t xml:space="preserve">мая      </w:t>
              <w:br/>
              <w:t>должность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и количество баллов по видам  </w:t>
              <w:br/>
              <w:t xml:space="preserve">испытаний: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балл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ия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ы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ециальное звание, должность)    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ая миграционная служба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специальной подготовке среди сотрудников органов внутренних дел Российской Федерации, прикомандированных к ФМС России, федеральных государственных гражданских служащих и работников территориальных органов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