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ма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омандированных к ФМ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конкурсантов по медицинской подгото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621"/>
        <w:gridCol w:w="945"/>
        <w:gridCol w:w="945"/>
        <w:gridCol w:w="809"/>
        <w:gridCol w:w="945"/>
        <w:gridCol w:w="945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- </w:t>
              <w:br/>
              <w:t xml:space="preserve">ное       </w:t>
              <w:br/>
              <w:t xml:space="preserve">звание,   </w:t>
              <w:br/>
              <w:t>занимаемая</w:t>
              <w:br/>
              <w:t xml:space="preserve">должность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</w:t>
              <w:br/>
              <w:t xml:space="preserve">(подраз-   </w:t>
              <w:br/>
              <w:t xml:space="preserve">деление,   </w:t>
              <w:br/>
              <w:t>учреждение)</w:t>
              <w:br/>
              <w:t xml:space="preserve">внутренних </w:t>
              <w:br/>
              <w:t xml:space="preserve">дел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и и количество баллов</w:t>
              <w:br/>
              <w:t xml:space="preserve">по видам испытаний: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Теор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 Практик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ы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3</Characters>
  <CharactersWithSpaces>1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Федеральная миграционная служба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конкурсантов по медицинской подготовке среди сотрудников органов внутренних дел Российской Федерации, прикомандированных к ФМС России, федеральных государственных гражданских служащих и работников территориальных органов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