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технической подгот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945"/>
        <w:gridCol w:w="944"/>
        <w:gridCol w:w="811"/>
        <w:gridCol w:w="945"/>
        <w:gridCol w:w="809"/>
        <w:gridCol w:w="946"/>
        <w:gridCol w:w="810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е      </w:t>
              <w:br/>
              <w:t xml:space="preserve">звание,  </w:t>
              <w:br/>
              <w:t xml:space="preserve">занимае- </w:t>
              <w:br/>
              <w:t xml:space="preserve">мая      </w:t>
              <w:br/>
              <w:t>должность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и количество баллов по видам  </w:t>
              <w:br/>
              <w:t xml:space="preserve">испытаний: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ая миграционная служба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технической подготовке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