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к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огневой подгот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945"/>
        <w:gridCol w:w="945"/>
        <w:gridCol w:w="809"/>
        <w:gridCol w:w="946"/>
        <w:gridCol w:w="809"/>
        <w:gridCol w:w="676"/>
        <w:gridCol w:w="809"/>
        <w:gridCol w:w="946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   </w:t>
              <w:br/>
              <w:t>циальное</w:t>
              <w:br/>
              <w:t xml:space="preserve">звание, </w:t>
              <w:br/>
              <w:t>занимае-</w:t>
              <w:br/>
              <w:t xml:space="preserve">мая     </w:t>
              <w:br/>
              <w:t xml:space="preserve">долж-   </w:t>
              <w:br/>
              <w:t xml:space="preserve">ность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, результат и количество   </w:t>
              <w:br/>
              <w:t xml:space="preserve">баллов по видам испытаний: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Теория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 </w:t>
              <w:br/>
              <w:t xml:space="preserve">Нормативы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</w:t>
              <w:br/>
              <w:t xml:space="preserve">Практик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ая миграционная служба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огневой подготовке среди сотрудников органов внутренних дел Российской Федерации, прикомандированных к ФМС России, федеральных государственных гражданских служащих и работников территориальных органов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