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физическ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945"/>
        <w:gridCol w:w="810"/>
        <w:gridCol w:w="674"/>
        <w:gridCol w:w="945"/>
        <w:gridCol w:w="675"/>
        <w:gridCol w:w="810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зва-  </w:t>
              <w:br/>
              <w:t xml:space="preserve">ние,  </w:t>
              <w:b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 количество баллов   </w:t>
              <w:br/>
              <w:t xml:space="preserve">по видам испытаний: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евые    </w:t>
              <w:br/>
              <w:t>приемы бо-</w:t>
              <w:br/>
              <w:t xml:space="preserve">рьбы 5.1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ягива- </w:t>
              <w:br/>
              <w:t xml:space="preserve">ние (СКУ)  </w:t>
              <w:br/>
              <w:t xml:space="preserve">5.2 (5.4)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сс 1 км</w:t>
              <w:br/>
              <w:t xml:space="preserve">5.3 (5.5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аз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физической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