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ах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терства среди сотрудников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вание "Лучший по профе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конкурса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технико-криминалистической подготов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215"/>
        <w:gridCol w:w="945"/>
        <w:gridCol w:w="810"/>
        <w:gridCol w:w="676"/>
        <w:gridCol w:w="810"/>
        <w:gridCol w:w="675"/>
        <w:gridCol w:w="809"/>
        <w:gridCol w:w="675"/>
        <w:gridCol w:w="676"/>
        <w:gridCol w:w="67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-</w:t>
              <w:br/>
              <w:t>альное</w:t>
              <w:br/>
              <w:t xml:space="preserve">зва-  </w:t>
              <w:br/>
              <w:t xml:space="preserve">ние,  </w:t>
              <w:br/>
              <w:t xml:space="preserve">зани- </w:t>
              <w:br/>
              <w:t>маемая</w:t>
              <w:br/>
              <w:t xml:space="preserve">долж- </w:t>
              <w:br/>
              <w:t xml:space="preserve">ность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</w:t>
              <w:br/>
              <w:t>(подраз-</w:t>
              <w:br/>
              <w:t>деление,</w:t>
              <w:br/>
              <w:t>учрежде-</w:t>
              <w:br/>
              <w:t xml:space="preserve">ние)    </w:t>
              <w:br/>
              <w:t>внутрен-</w:t>
              <w:br/>
              <w:t xml:space="preserve">них дел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4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и и количество баллов по </w:t>
              <w:br/>
              <w:t xml:space="preserve">видам испытаний: 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>бал-</w:t>
              <w:br/>
              <w:t xml:space="preserve">лов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-</w:t>
              <w:br/>
              <w:t xml:space="preserve">ТО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ория    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ктика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цен-</w:t>
              <w:br/>
              <w:t xml:space="preserve">к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-</w:t>
              <w:br/>
              <w:t xml:space="preserve">лы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нкурс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пециальное звание, должность) (подпись)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90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езультатов конкурсантов по технико-криминалистической подгот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