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ВД РФ от 19.05.2005 N 395, в котором приведена данная форма, введено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во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ультатов провер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физической подготовк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75"/>
        <w:gridCol w:w="676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- </w:t>
              <w:br/>
              <w:t xml:space="preserve">ин- </w:t>
              <w:br/>
              <w:t>ское</w:t>
              <w:br/>
              <w:t>зва-</w:t>
              <w:br/>
              <w:t xml:space="preserve">ни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>лия,</w:t>
              <w:br/>
              <w:t>ини-</w:t>
              <w:br/>
              <w:t>циа-</w:t>
              <w:br/>
              <w:t xml:space="preserve">л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раст-</w:t>
              <w:br/>
              <w:t xml:space="preserve">ная  </w:t>
              <w:br/>
              <w:t>груп-</w:t>
              <w:br/>
              <w:t xml:space="preserve">па   </w:t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номера) упражнений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  <w:br/>
              <w:t>физи-</w:t>
              <w:br/>
              <w:t xml:space="preserve">чес- </w:t>
              <w:br/>
              <w:t xml:space="preserve">кой  </w:t>
              <w:br/>
              <w:t xml:space="preserve">под- </w:t>
              <w:br/>
              <w:t xml:space="preserve">го-  </w:t>
              <w:br/>
              <w:t xml:space="preserve">тов- </w:t>
              <w:br/>
              <w:t xml:space="preserve">лен- 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  <w:br/>
              <w:t>мето-</w:t>
              <w:br/>
              <w:t>диче-</w:t>
              <w:br/>
              <w:t xml:space="preserve">ской </w:t>
              <w:br/>
              <w:t xml:space="preserve">под- </w:t>
              <w:br/>
              <w:t xml:space="preserve">го-  </w:t>
              <w:br/>
              <w:t xml:space="preserve">тов- </w:t>
              <w:br/>
              <w:t xml:space="preserve">лен- 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оцен-</w:t>
              <w:br/>
              <w:t>ка по</w:t>
              <w:br/>
              <w:t>физи-</w:t>
              <w:br/>
              <w:t xml:space="preserve">чес- </w:t>
              <w:br/>
              <w:t xml:space="preserve">кой  </w:t>
              <w:br/>
              <w:t xml:space="preserve">под- </w:t>
              <w:br/>
              <w:t xml:space="preserve">го-  </w:t>
              <w:br/>
              <w:t>товке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андир подраздел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о на проверку ____ чел.                          (во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оверено ____ чел. ____%                          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получили оценки:             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лично"            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орошо"             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довлетворительно"  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еудовлетворительно"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и положительные            Общая оценка подразделени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             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здоровья 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яющий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проверки подразделения войсковой части по физической подготовк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