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ов проверк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чеб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физической подготовк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484"/>
        <w:gridCol w:w="1350"/>
        <w:gridCol w:w="810"/>
        <w:gridCol w:w="811"/>
        <w:gridCol w:w="674"/>
        <w:gridCol w:w="810"/>
        <w:gridCol w:w="811"/>
        <w:gridCol w:w="809"/>
        <w:gridCol w:w="945"/>
        <w:gridCol w:w="1485"/>
        <w:gridCol w:w="1486"/>
        <w:gridCol w:w="1349"/>
        <w:gridCol w:w="1351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ная</w:t>
              <w:br/>
              <w:t xml:space="preserve">групп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дный</w:t>
              <w:br/>
              <w:t xml:space="preserve">номер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упражнений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балл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физической</w:t>
              <w:br/>
              <w:t xml:space="preserve">подготов- </w:t>
              <w:br/>
              <w:t xml:space="preserve">ленност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-</w:t>
              <w:br/>
              <w:t xml:space="preserve">ционный   </w:t>
              <w:br/>
              <w:t xml:space="preserve">уровень   </w:t>
              <w:br/>
              <w:t>физической</w:t>
              <w:br/>
              <w:t xml:space="preserve">подготов- </w:t>
              <w:br/>
              <w:t xml:space="preserve">ленност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теорети- </w:t>
              <w:br/>
              <w:t xml:space="preserve">ческой   </w:t>
              <w:br/>
              <w:t>подготов-</w:t>
              <w:br/>
              <w:t xml:space="preserve">ленност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методи-  </w:t>
              <w:br/>
              <w:t xml:space="preserve">ческой   </w:t>
              <w:br/>
              <w:t>подготов-</w:t>
              <w:br/>
              <w:t xml:space="preserve">ленност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оценка по</w:t>
              <w:br/>
              <w:t>физической</w:t>
              <w:br/>
              <w:t>подготовк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андир подразде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иску 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________ чел. 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получили оценки:                   Отметка врача о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лично"                ___ чел., ___ %  Высший уровень  __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орошо"                 ___ чел., ___ %  I уровень        _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     ___ чел., ___ %  II уровень       _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удовлетворительно"    ___ чел., ___ %  III уровень      _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и положительные   ___ чел., ___ %  Общ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                                  подразделен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о по           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яющ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обороны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проверки военного учебного подразделения по физической подготовке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