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трой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ЕДОМОСТЬ СМЕТНОЙ СТОИМОСТИ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ОВ, ВХОДЯЩИХ В ПУСКОВОЙ КОМПЛЕК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Полная сметная стоимость │Сметная стоимость объек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ктов  │  объектов и затрат по   │тов и затрат, включ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зданий и  │    проекту, млн. руб.   │в пусковой комплекс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) │                         │млн. руб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затрат,  ├─────┬───────────────────┼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енных │Всего│   В том числе:    │Всего│   В том числе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пусковой │     ├───────┬──────┬────┤     ├─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плекс  │     │ремонт-│обору-│про-│     │ремон- │обору-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но-    │дова- │чих │     │тно-   │дова- │ч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строи- │ния   │за- │     │строи- │ния   │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тельных│      │трат│     │тельных│      │тр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│</w:t>
      </w:r>
      <w:r>
        <w:rPr/>
        <w:t>работ  │      │    │     │работ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│  2  │   3   │  4   │ 5  │  6  │   7   │  8   │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бъектам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скового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лекса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-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объек-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)     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   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а,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-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ные в 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х 1,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- 9 свод-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го сметно-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 расчета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......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┼───────┼──────┼────┼─────┼─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   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ств на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редвиден-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работы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траты   │     │       │      │    │     │ 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┴───────┴──────┴────┴─────┴───────┴──────┴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ой проектной организации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61</Characters>
  <CharactersWithSpaces>31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капитального ремонта объектов, входящих в пусковой комплекс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