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строительства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бодных (договорных)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роительную продук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ловиях развития рын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ош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No. 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стройк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НОЙ СТОИМОСТИ ОБЪЕКТОВ И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ОКРУЖАЮЩЕЙ ПРИРОДНОЙ СРЕ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───┬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  │Номера  │             Сметная стоимость, тыс. руб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ъектов и работ │объект- ├───────┬───────┬─────┬───────┬──────┬───────┬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ных (ло-│Исполь-│Охрана │Охра-│Охрана │Охра- │Охрана │Другие │Вс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кальных)│зование│и раци-│ на  │и раци-│няемые│недр   │меро-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смет и  │твердых│ональ- │атмо-│ональ- │терри-│и раци-│приятия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расчетов│отходов│ное ис-│сфер-│ное ис-│тории,│ональ- │(устра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│</w:t>
      </w:r>
      <w:r>
        <w:rPr>
          <w:sz w:val="16"/>
          <w:szCs w:val="16"/>
        </w:rPr>
        <w:t>промыш-│пользо-│ного │пользо-│флора │ное ис-│нение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│</w:t>
      </w:r>
      <w:r>
        <w:rPr>
          <w:sz w:val="16"/>
          <w:szCs w:val="16"/>
        </w:rPr>
        <w:t>ленного│вание  │воз- │вание  │и     │пользо-│шумов,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│</w:t>
      </w:r>
      <w:r>
        <w:rPr>
          <w:sz w:val="16"/>
          <w:szCs w:val="16"/>
        </w:rPr>
        <w:t>произ- │водных │духа │земель │фауна │вание  │вибра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│</w:t>
      </w:r>
      <w:r>
        <w:rPr>
          <w:sz w:val="16"/>
          <w:szCs w:val="16"/>
        </w:rPr>
        <w:t>водства│ресур- │     │(кроме │      │мине-  │ций)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   │       │ </w:t>
      </w:r>
      <w:r>
        <w:rPr>
          <w:sz w:val="16"/>
          <w:szCs w:val="16"/>
        </w:rPr>
        <w:t>сов   │     │мелио- │      │ральных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│       │       │     │</w:t>
      </w:r>
      <w:r>
        <w:rPr>
          <w:sz w:val="16"/>
          <w:szCs w:val="16"/>
        </w:rPr>
        <w:t>рации) │      │ресур-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  │       │       │     │       │      │</w:t>
      </w:r>
      <w:r>
        <w:rPr>
          <w:sz w:val="16"/>
          <w:szCs w:val="16"/>
        </w:rPr>
        <w:t>сов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──┼───────┼───────┼─────┼───────┼──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 2    │   3   │   4   │  5  │   6   │  7   │   8   │   9   │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───┴───────┴───────┴─────┴───────┴──────┴───────┴─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того по отдель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ъект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ъектов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роительно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онтажных работ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редства, предус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отренные в глава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, 8 - 12 свод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метного расчета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езерв средств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епредвиде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боты и затраты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...............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сего по пусков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мплексу или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ройке в целом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роительно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онтажных работ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орудова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инженер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енеральной проектной организа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подпись (инициалы, фамилия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2</Characters>
  <CharactersWithSpaces>2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сметной стоимости объектов и работ по охране окружающей природной среды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