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аименование стройк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МЕТНОЙ СТОИМОСТИ СТРОИТЕЛЬСТВА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ВХОДЯЩИХ В ПУСКОВОЙ КОМПЛЕК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объектов  │  Полная сметная стоимость   │Сметная стоимость объект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даний и сооружений) и │объектов и затрат по объекту │затрат, включенных в пуск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трат, включенных   │                             │           комплек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пусковой комплекс   ├─────┬────────────────┬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всего│  в том числе:  │прочих│         в том числе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├───────┬────────┤</w:t>
      </w:r>
      <w:r>
        <w:rPr>
          <w:sz w:val="18"/>
          <w:szCs w:val="18"/>
        </w:rPr>
        <w:t>затрат├─────┬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строи- │оборудо-│      │всего│строи- │оборудо-│проч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тельно-│вания   │      │     │тельно-│вания   │затр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монтаж-│        │      │     │монтаж-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ных    │        │      │     │ных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работ  │        │      │     │работ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─┼──────┼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│  2  │   3   │    4   │   5  │  6  │   7   │    8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─┼──────┼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:  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м пускового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екса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именование объектов)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,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усмотренные в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ах 1, 8 - 12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одного сметного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а: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.............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средств на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редвиденные работы и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                │     │       │        │      │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┴───────┴────────┴──────┴─────┴───────┴──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1</Characters>
  <CharactersWithSpaces>3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строительства объектов, входящих в пусковой комплекс (образец 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