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стройк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МЕТНОЙ СТОИМОСТИ ОБЪЕКТОВ И РАБОТ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КРУЖАЮЩЕЙ ПРИРОДНОЙ СРЕ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объектов │Номера│                    Сметная стоимост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 работ        │объек-├───────┬────────┬────┬────────┬──────┬───────┬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тных  │Исполь-│Охрана  │Ох- │Охрана и│Охра- │Охрана │Другие  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(ло-  │зование│и рацио-│рана│рацио-  │няемые│недр и │меропри-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аль- │твердых│нальное │ат- │нальное │терри-│рацио- │ятия    │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ных)  │отходов│исполь- │мос-│исполь- │тории,│нальное│(устра- │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мет и│промыш-│зование │фер-│зование │флора │исполь-│нение   │3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расче-│ленного│водных  │ного│земель  │и фау-│зование│шумов,  │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тов   │произ- │ресурсов│воз-│(кроме  │на    │мине-  │вибра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водства│        │духа│мелиора-│      │ральных│ций,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</w:t>
      </w:r>
      <w:r>
        <w:rPr>
          <w:sz w:val="16"/>
          <w:szCs w:val="16"/>
        </w:rPr>
        <w:t>ции)    │      │ресур- │затрат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</w:t>
      </w:r>
      <w:r>
        <w:rPr>
          <w:sz w:val="16"/>
          <w:szCs w:val="16"/>
        </w:rPr>
        <w:t>сов    │на па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</w:t>
      </w:r>
      <w:r>
        <w:rPr>
          <w:sz w:val="16"/>
          <w:szCs w:val="16"/>
        </w:rPr>
        <w:t>пор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</w:t>
      </w:r>
      <w:r>
        <w:rPr>
          <w:sz w:val="16"/>
          <w:szCs w:val="16"/>
        </w:rPr>
        <w:t>природо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</w:t>
      </w:r>
      <w:r>
        <w:rPr>
          <w:sz w:val="16"/>
          <w:szCs w:val="16"/>
        </w:rPr>
        <w:t>пользо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</w:t>
      </w:r>
      <w:r>
        <w:rPr>
          <w:sz w:val="16"/>
          <w:szCs w:val="16"/>
        </w:rPr>
        <w:t>вателя)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─┼────┼────────┼──────┼────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2  │   3   │    4   │  5 │    6   │   7  │   8   │    9 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────┼────┼────────┼──────┼────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по отдельным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ам (наименование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ъектов)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оительно-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нтажные работы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орудование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..........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редства,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усмотренные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главах 1, 8 - 12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одного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ного расчета: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..........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зерв средств на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едвиденные работы и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затраты: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..........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пусковому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омплексу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и по стройке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целом: 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роительно-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нтажных работ,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орудования      │      │       │        │    │        │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┴────────┴────┴────────┴──────┴───────┴────────┴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[подпись (инициалы, фамили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строительства объектов и работ по охране окружающей природной среды (образец 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