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МЕТНОЙ СТОИМОСТИ СТРОИТЕЛЬСТВА 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ПУСКОВОЙ КОМПЛЕ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лн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Полная сметная          │ Сметная стоимость объе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(зда-│ стоимость объектов и    │ и затрат, включенных в п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и сооруже-│ затрат по объекту       │ сковой комплек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) включен- ├─────┬───────────────────┼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в пусковой│ все-│   в том числе     │ все-│     в том чи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      │ го  ├──────┬──────┬─────┤ го  ├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трои-│обору-│про- │     │строи-│обору- │проч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ль- │дова- │чих  │     │тель- │дования│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о -  │ния   │за-  │     │но -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он-  │      │трат │     │мон-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ажных│      │     │     │тажных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бот │      │     │     │работ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─┼─────┼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│  3   │  4   │  5  │  6  │  7   │ 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┴──────┴─────┴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л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 8 - 12 с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предвид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й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строительства объектов, входящих в пусковой комплекс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