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ект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тажу и приемке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о - защ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ратизационных систем (озд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МОНТИРОВАННОГО ОБОРУДОВАНИЯ ОЗ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Москва                                 "____"__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ктная организац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кт N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809"/>
        <w:gridCol w:w="1081"/>
        <w:gridCol w:w="1620"/>
        <w:gridCol w:w="1890"/>
        <w:gridCol w:w="161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 </w:t>
              <w:br/>
              <w:t xml:space="preserve">N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ед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И, шт.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ВУ, шт.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Э, м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заказчика                 Представитель монт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енподрядчика)           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6</Characters>
  <CharactersWithSpaces>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монтированного оборудования охранно-защитных дератизационных систем (ОЗД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