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ООРУЖЕНИЙ ВОД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                            Источники водоснабж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├──────┬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  │Наиме-│Дебит,│                          Качество воды источ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-  │нова- │ куб. ├───────────┬───────────┬────────┬────────┬──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бжения│ние   │м/сут.│Жесткость, │Щелочность,│Хлориды,│ Сухой  │Прозрач-│Коли-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точ-│      │мг - экв./л│мг - экв./л│  мг/л  │остаток,│ность по│титр 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ка  │      │           │           │        │  мг/л  │кресту  │     │за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─────┼───────────┼───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 │   3  │     4     │  5        │   6    │   7    │   8   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┴───────────┴───────────┴────────┴────────┴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разбор из открытого источника      │   Береговой водозаборный   │        Артезианские скважи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</w:t>
      </w:r>
      <w:r>
        <w:rPr/>
        <w:t>колодец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┬───────────────────┼────────┬─────┬──────┬──────┼──────┬──────┬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 │     Самотечные    │    Всасывающие    │Тип с   │Мате-│Разме-│Глуби-│Диа-  │Глуби-│    Уровень    │Уд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-│       линии       │       линии       │павильо-│риал │ры в  │на, м │метр  │на    │               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-├───────┬─────┬─────┼───────┬─────┬─────┤ном или │     │плане,│      │обсад-│сква- ├───────┬───────┤деби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 │Коли-  │Диа- │Дли- │Коли-  │Диа- │Дли- │подзем- │     │м     │      │ной   │жины, │Стати- │Динами-│к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ство,│метр,│на, м│чество,│метр,│на, м│ный     │     │      │      │колон-│м     │ческий │ческий │м/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-  │мм   │     │мате-  │мм   │     │        │     │      │      │ны, мм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ал   │     │     │риал   │     │     │        │     │      │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┼─────┼───────┼─────┼─────┼────────┼─────┼──────┼──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 12   │ 13  │ 14  │  15   │ 16  │ 17  │   18   │ 19  │  20  │  21  │  22  │  23  │  24   │  25   │  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─┴───────┴─────┴─────┴────────┴─────┴──────┴──────┴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┬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унтовые колодцы       │    Водосборные   │         Насосные станции           │     Напорные ли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галереи      │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┬───────────┬──────┼──────┬─────┬─────┼──────┬─────┬───────┬───────┬───────┼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│Глуби-│  Уровни   │Удель-│Глуби-│Сече-│Дли- │Длина,│Мате-│Объем, │Наиме- │Устрой-│Мате-│Диаметр,│Дли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ла-│на, м │           │ный   │на    │ние, │на, м│ширина│риал │куб. м │нование│ства   │риал │   мм   │ 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│      ├─────┬─────┤дебит,│зало- │кв. м│     │или   │     │       │и ха-  │обез-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Ста- │Дина-│куб.  │жения,│     │     │диа-  │     │       │ракте- │заражи-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тиче-│миче-│м/мин.│м     │     │     │метр, │     │       │ристика│вания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ский │ский │      │      │     │     │м     │     │       │обору- │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│      │      │     │     │      │     │       │</w:t>
      </w:r>
      <w:r>
        <w:rPr/>
        <w:t>дования│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┼──────┼──────┼─────┼─────┼──────┼─────┼───────┼───────┼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28  │ 29  │ 30  │  31  │  32  │ 33  │ 34  │  35  │ 36  │  37   │  38   │  39   │ 40  │   41   │  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┴─────┴──────┴──────┴─────┴─────┴──────┴─────┴───────┴───────┴───────┴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одящие сети  │  Колодцы   │                     Плотины и гидротехнические сооруж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┬──────┼─────┬──────┼──────┬─────────────────┬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-│Диа- │Длина,│Мате-│Число,│Тип   │ Размеры плотины │        Водоспуск       │      Водонапорные башн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 │метр,│  м   │риал │  шт. │плоти-├─────┬─────┬─────┼──────┬─────┬─────┬─────┼──────┬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м   │      │     │      │ны и  │Дли- │Высо-│Шири-│Откосы│Тип и│Дли- │Шири-│Мате- │Число │Вмести-│Вы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│     │      │</w:t>
      </w:r>
      <w:r>
        <w:rPr/>
        <w:t>мате- │на, м│та, м│на, м│(мок- │мате-│на, м│на, м│риал  │баков,│мость  │та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│     │      │</w:t>
      </w:r>
      <w:r>
        <w:rPr/>
        <w:t>риал  │     │     │     │рый/  │риал │     │     │ствола│  шт. │баков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│     │      │      │     │     │     │</w:t>
      </w:r>
      <w:r>
        <w:rPr/>
        <w:t>сухой)│     │     │     │бака  │      │куб. 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─┼─────┼─────┼─────┼──────┼─────┼─────┼─────┼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3  │ 44  │  45  │ 46  │  47  │  48  │ 49  │ 50  │ 51  │  52  │  53 │ 54  │ 55  │  56  │  57  │  58   │ 5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┴─────┴──────┴──────┴─────┴─────┴─────┴──────┴─────┴─────┴─────┴──────┴──────┴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┬─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земленные     │Водоразбор-│Пожарные краны │          Фильтровальные и обезжелезивающие установ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уары     │ные колонки│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┬───────┼────┬──────┼───┬────┬──────┼──────┬──────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│Мате-│Вмести-│Тип │Число,│Тип│Чис-│Подача│Наиме-│    Отстойники     │      Фильтры       │Насос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-│риал │мость, │    │  шт. │   │ло, │от ___│нова- │    осветителей    │                    │силовое о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е │     │кв. м  │    │      │   │шт. │до ___│ние и │                   │                    │руд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</w:t>
      </w:r>
      <w:r>
        <w:rPr/>
        <w:t>л/мин.│тип   ├─────┬──────┬──────┼─────┬──────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      │      │</w:t>
      </w:r>
      <w:r>
        <w:rPr/>
        <w:t>Тип и│Разме-│Полез-│Тип и│   Размеры    │Наи- │Хар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      │      │</w:t>
      </w:r>
      <w:r>
        <w:rPr/>
        <w:t>мате-│ры в  │ный   │мате-├────────┬─────┤мено-│тер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      │      │</w:t>
      </w:r>
      <w:r>
        <w:rPr/>
        <w:t>риал │плане,│объем,│риал │В плане,│Высо-│вание│т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      │      │</w:t>
      </w:r>
      <w:r>
        <w:rPr/>
        <w:t>заг- │м     │куб. м│заг- │   м    │та, м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 │    │      │   │    │      │      │</w:t>
      </w:r>
      <w:r>
        <w:rPr/>
        <w:t>рузки│      │      │рузки│  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─┼────┼──────┼───┼────┼──────┼──────┼─────┼──────┼──────┼─────┼──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 │ 61  │  62   │ 63 │  64  │65 │ 66 │  67  │  68  │ 69  │  70  │  71  │  72 │   73   │ 74  │ 75  │ 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──┴────┴──────┴───┴────┴──────┴──────┴─────┴──────┴──────┴─────┴───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2</Characters>
  <CharactersWithSpaces>6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оружений водоснабжения на объекте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