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0.1997 No. 88-9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наименование кредитной организации (филиала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БИК No. 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Кор. счет No. 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СООТВЕТСТВИЯ НОМЕРОВ ЛИЦЕВЫХ СЧ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СЧЕТНЫМ ДОКУМЕНТАМ, НАХОДЯЩИМСЯ В КАРТОТЕ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ВНЕБАЛАНСОВОМУ СЧЕТУ No. 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_________________, БИК No.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реждения Банка России, ведущего картотек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811"/>
        <w:gridCol w:w="944"/>
        <w:gridCol w:w="1486"/>
        <w:gridCol w:w="1215"/>
        <w:gridCol w:w="1755"/>
        <w:gridCol w:w="175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доку-</w:t>
              <w:br/>
              <w:t>мен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доку- </w:t>
              <w:br/>
              <w:t xml:space="preserve">мен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документа </w:t>
              <w:br/>
              <w:t xml:space="preserve">(до дено- </w:t>
              <w:br/>
              <w:t xml:space="preserve">минации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приход.</w:t>
              <w:br/>
              <w:t>в карто-</w:t>
              <w:br/>
              <w:t xml:space="preserve">теку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лицевого</w:t>
              <w:br/>
              <w:t xml:space="preserve">счета пла-  </w:t>
              <w:br/>
              <w:t xml:space="preserve">тельщика    </w:t>
              <w:br/>
              <w:t xml:space="preserve">(старый)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лицевого</w:t>
              <w:br/>
              <w:t xml:space="preserve">счета пла-  </w:t>
              <w:br/>
              <w:t xml:space="preserve">тельщика    </w:t>
              <w:br/>
              <w:t xml:space="preserve">(новый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____        "___"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РКЦ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РКЦ _________        "___"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9</Characters>
  <CharactersWithSpaces>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Центральный банк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соответствия номеров лицевых счетов по расчетным документам, находящимся в картотеке к внебалансовому сче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