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результатов работы требованиям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аименование тем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от "__" _______ 200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161"/>
        <w:gridCol w:w="1619"/>
        <w:gridCol w:w="2025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задан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</w:t>
              <w:br/>
              <w:t xml:space="preserve">результаты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результат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результатов    </w:t>
              <w:br/>
              <w:t>требованиям зад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унк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</w:t>
              <w:br/>
              <w:t xml:space="preserve">требования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ое агентство по науке и инновациям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ответствия результатов работы требованиям задания по государственным контрактам, заключенным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