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и проведению анали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ффективности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х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тарных предприятий и открыт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ционерных обществ, акции котор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тся в федеральной собстве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ПОСТАВЛЕНИЯ МАКСИМАЛЬНО ВОЗМОЖНОГО ОБЪЕ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ДАЖ С ВЕЛИЧИНАМИ БЕЗУБЫТОЧНЫХ ПАРТИЙ ОСНОВ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ЗВОДИМОЙ ПРОДУК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4"/>
        <w:gridCol w:w="2700"/>
        <w:gridCol w:w="1755"/>
        <w:gridCol w:w="2026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изделия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зубыточная партия</w:t>
              <w:br/>
              <w:t xml:space="preserve">(шт.)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симально </w:t>
              <w:br/>
              <w:t xml:space="preserve">возможный  </w:t>
              <w:br/>
              <w:t xml:space="preserve">объем    </w:t>
              <w:br/>
              <w:t>продаж (шт.)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лонение  </w:t>
              <w:br/>
              <w:t xml:space="preserve">(+, -)    </w:t>
              <w:br/>
              <w:t xml:space="preserve">гр. 4 -    </w:t>
              <w:br/>
              <w:t xml:space="preserve">гр. 3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</Words>
  <Characters>580</Characters>
  <CharactersWithSpaces>4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8:00Z</dcterms:created>
  <dc:creator>Министерство имущественных отношений Российской Федерации</dc:creator>
  <dc:description/>
  <dc:language>en-US</dc:language>
  <cp:lastModifiedBy/>
  <dcterms:modified xsi:type="dcterms:W3CDTF">2011-10-30T06:08:00Z</dcterms:modified>
  <cp:revision>2</cp:revision>
  <dc:subject>Ведомость</dc:subject>
  <dc:title>Ведомость сопоставления максимально возможного объема продаж с величинами безубыточных партий основной производимой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