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к главе XI. ПРОЕКТИРОВАНИЕ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ТРОЙСТВО И ЭКСПЛУАТАЦ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ЛНИЕЗАЩИТЫ СКЛАДОВ ВЗРЫВЧАТЫХ МАТЕРИАЛОВ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ДОМ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СТОЯНИЯ ЗАЗЕМЛИТЕЛЕЙ МОЛНИЕЗАЩИТЫ НА СКЛАД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ЗРЫВЧАТЫХ МАТЕРИАЛОВ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. Основные технические данные о заземлителях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39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944"/>
        <w:gridCol w:w="946"/>
        <w:gridCol w:w="1485"/>
        <w:gridCol w:w="1215"/>
        <w:gridCol w:w="1349"/>
        <w:gridCol w:w="945"/>
        <w:gridCol w:w="1890"/>
        <w:gridCol w:w="1350"/>
        <w:gridCol w:w="1216"/>
        <w:gridCol w:w="1618"/>
      </w:tblGrid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храни-</w:t>
              <w:br/>
              <w:t xml:space="preserve">лища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зазем-</w:t>
              <w:br/>
              <w:t>лителя</w:t>
              <w:br/>
              <w:t xml:space="preserve">на    </w:t>
              <w:br/>
              <w:t xml:space="preserve">схеме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>соору-</w:t>
              <w:br/>
              <w:t xml:space="preserve">жения </w:t>
              <w:br/>
              <w:t>зазем-</w:t>
              <w:br/>
              <w:t xml:space="preserve">ления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струк- </w:t>
              <w:br/>
              <w:t>ция зазем-</w:t>
              <w:br/>
              <w:t xml:space="preserve">лителя,   </w:t>
              <w:br/>
              <w:t>номер чер-</w:t>
              <w:br/>
              <w:t xml:space="preserve">тежа      </w:t>
            </w:r>
          </w:p>
        </w:tc>
        <w:tc>
          <w:tcPr>
            <w:tcW w:w="2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ояние погоды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особ</w:t>
              <w:br/>
              <w:t xml:space="preserve">изме- </w:t>
              <w:br/>
              <w:t xml:space="preserve">рения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лектрическое</w:t>
              <w:br/>
              <w:t>удельное соп-</w:t>
              <w:br/>
              <w:t xml:space="preserve">ротивление   </w:t>
              <w:br/>
              <w:t xml:space="preserve">грунта, Ом.м </w:t>
            </w:r>
          </w:p>
        </w:tc>
        <w:tc>
          <w:tcPr>
            <w:tcW w:w="418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противление растеканию тока,</w:t>
              <w:br/>
              <w:t xml:space="preserve">Ом             </w:t>
            </w:r>
          </w:p>
        </w:tc>
      </w:tr>
      <w:tr>
        <w:trPr>
          <w:trHeight w:val="23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 изме-</w:t>
              <w:br/>
              <w:t xml:space="preserve">рения  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 время </w:t>
              <w:br/>
              <w:t>измерения</w:t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четное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мерен-</w:t>
              <w:br/>
              <w:t xml:space="preserve">ное   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пульсное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хнические данные внес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должность, 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мерения произвел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II. Результаты осмотра молниезащиты и измерен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22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4"/>
        <w:gridCol w:w="945"/>
        <w:gridCol w:w="1485"/>
        <w:gridCol w:w="1485"/>
        <w:gridCol w:w="1215"/>
        <w:gridCol w:w="1351"/>
        <w:gridCol w:w="944"/>
        <w:gridCol w:w="1486"/>
        <w:gridCol w:w="1485"/>
        <w:gridCol w:w="944"/>
      </w:tblGrid>
      <w:tr>
        <w:trPr>
          <w:trHeight w:val="240" w:hRule="atLeast"/>
          <w:cantSplit w:val="true"/>
        </w:trPr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храни-</w:t>
              <w:br/>
              <w:t xml:space="preserve">лища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>зазем-</w:t>
              <w:br/>
              <w:t>лителя</w:t>
              <w:br/>
              <w:t xml:space="preserve">на    </w:t>
              <w:br/>
              <w:t xml:space="preserve">схеме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из-  </w:t>
              <w:br/>
              <w:t xml:space="preserve">мерения   </w:t>
              <w:br/>
              <w:t xml:space="preserve">и осмотра </w:t>
              <w:br/>
              <w:t>устройства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ультаты</w:t>
              <w:br/>
              <w:t xml:space="preserve">наружного </w:t>
              <w:br/>
              <w:t xml:space="preserve">осмотра  </w:t>
              <w:br/>
              <w:t>устройства</w:t>
            </w:r>
          </w:p>
        </w:tc>
        <w:tc>
          <w:tcPr>
            <w:tcW w:w="25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стояние погоды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особ</w:t>
              <w:br/>
              <w:t xml:space="preserve">изме- </w:t>
              <w:br/>
              <w:t xml:space="preserve">рения </w:t>
            </w:r>
          </w:p>
        </w:tc>
        <w:tc>
          <w:tcPr>
            <w:tcW w:w="297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противление расте- </w:t>
              <w:br/>
              <w:t xml:space="preserve">канию тока, Ом   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клю-</w:t>
              <w:br/>
              <w:t xml:space="preserve">чение </w:t>
            </w:r>
          </w:p>
        </w:tc>
      </w:tr>
      <w:tr>
        <w:trPr>
          <w:trHeight w:val="23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 изме-</w:t>
              <w:br/>
              <w:t xml:space="preserve">рения   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 время </w:t>
              <w:br/>
              <w:t>измерения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1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меренное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мпульсное</w:t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мотр и измерения произвели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должность, 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олжность, Ф.И.О., подпис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8</Words>
  <Characters>1530</Characters>
  <CharactersWithSpaces>13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8:00Z</dcterms:created>
  <dc:creator>Федеральный горный и промышленный надзор России</dc:creator>
  <dc:description/>
  <dc:language>en-US</dc:language>
  <cp:lastModifiedBy/>
  <dcterms:modified xsi:type="dcterms:W3CDTF">2011-10-30T06:08:00Z</dcterms:modified>
  <cp:revision>2</cp:revision>
  <dc:subject>Ведомость</dc:subject>
  <dc:title>Ведомость состояния заземлителей молниезащиты на складе взрывчатых материал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