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ЕЛОЧНЫХ ПЕРЕ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┬─────┬──────┬──────┬──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│  Вид   │Вид  │Способ│ Тип  │  Марка  │Координаты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елки │перевода│бал- │управ-│рельса│крестовин├─────┬─────┤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вода│        │ласта│ления │      │         │  X  │  Y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┼─────┼──────┼──────┼─────────┼─────┼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│     │      │      │         │     │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ранспортного строительства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трелочных переводов железнодорожных станци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