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ченных строительством, усил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ей объект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ТЕПЛОФИКАЦИОННЫХ СЕ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4"/>
        <w:gridCol w:w="541"/>
        <w:gridCol w:w="1079"/>
        <w:gridCol w:w="541"/>
        <w:gridCol w:w="1349"/>
        <w:gridCol w:w="1216"/>
        <w:gridCol w:w="1619"/>
      </w:tblGrid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бопроводы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алы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аторы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вые пункты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, 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метр,</w:t>
              <w:br/>
              <w:t xml:space="preserve">мм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че-  </w:t>
              <w:br/>
              <w:t xml:space="preserve">ние, м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, шт.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- </w:t>
              <w:br/>
              <w:t>дуальные</w:t>
              <w:br/>
              <w:t xml:space="preserve">(ИТР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ральные</w:t>
              <w:br/>
              <w:t xml:space="preserve">(ЦТП)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4</Characters>
  <CharactersWithSpaces>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теплофикационных сетей на объекте федерального железнодорож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