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ым рекомендац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1998 N 64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Форма N В-4  по  ОКУД │07203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ДЕНЕЖНЫХ СРЕДСТВ И ФОН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о счету(ам) N 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541"/>
        <w:gridCol w:w="675"/>
        <w:gridCol w:w="539"/>
        <w:gridCol w:w="541"/>
        <w:gridCol w:w="675"/>
        <w:gridCol w:w="674"/>
        <w:gridCol w:w="946"/>
        <w:gridCol w:w="674"/>
        <w:gridCol w:w="675"/>
        <w:gridCol w:w="541"/>
        <w:gridCol w:w="539"/>
        <w:gridCol w:w="810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,</w:t>
              <w:br/>
              <w:t xml:space="preserve">операция, </w:t>
              <w:br/>
              <w:t xml:space="preserve">дата 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</w:t>
              <w:br/>
              <w:t xml:space="preserve">средств </w:t>
            </w:r>
          </w:p>
        </w:tc>
        <w:tc>
          <w:tcPr>
            <w:tcW w:w="3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 по дебету счетов </w:t>
            </w:r>
          </w:p>
        </w:tc>
        <w:tc>
          <w:tcPr>
            <w:tcW w:w="3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 по кредиту   </w:t>
              <w:br/>
              <w:t xml:space="preserve">в дебет счетов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>бе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-</w:t>
              <w:br/>
              <w:t xml:space="preserve">дит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19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5</Characters>
  <CharactersWithSpaces>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финансов Российской Федерац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учета денежных средств и фондов. Форма № В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