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3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учреждения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                        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ериод с _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     дата            дата   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945"/>
        <w:gridCol w:w="809"/>
        <w:gridCol w:w="945"/>
        <w:gridCol w:w="1081"/>
        <w:gridCol w:w="675"/>
        <w:gridCol w:w="944"/>
        <w:gridCol w:w="946"/>
        <w:gridCol w:w="810"/>
        <w:gridCol w:w="540"/>
        <w:gridCol w:w="404"/>
        <w:gridCol w:w="405"/>
        <w:gridCol w:w="945"/>
        <w:gridCol w:w="946"/>
        <w:gridCol w:w="80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родукци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_____ </w:t>
              <w:br/>
              <w:t xml:space="preserve">дата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  </w:t>
              <w:br/>
              <w:t>остат-</w:t>
              <w:br/>
              <w:t xml:space="preserve">ком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, </w:t>
              <w:br/>
              <w:t xml:space="preserve">брак, </w:t>
              <w:br/>
              <w:t>наруш.</w:t>
              <w:br/>
              <w:t xml:space="preserve">герм.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 xml:space="preserve">____ </w:t>
              <w:b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полу-</w:t>
              <w:br/>
              <w:t xml:space="preserve">чен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отдел.</w:t>
              <w:br/>
              <w:t xml:space="preserve">СПК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. </w:t>
              <w:br/>
              <w:t>учрежд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врат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ыдано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</w:t>
              <w:br/>
              <w:t>и ч/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К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-</w:t>
              <w:br/>
              <w:t xml:space="preserve">ления </w:t>
              <w:br/>
              <w:t xml:space="preserve">ОПК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. отделением контроля и экспедиции гото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движения крови и ее компонентов по отделу выдачи. Форма № 423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