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Номер  │   Дата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документа│составления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ЕДОМОСТЬ └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ДВИЖЕНИЯ ПОСУДЫ И ПРИ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"/>
        <w:gridCol w:w="917"/>
        <w:gridCol w:w="379"/>
        <w:gridCol w:w="432"/>
        <w:gridCol w:w="539"/>
        <w:gridCol w:w="324"/>
        <w:gridCol w:w="864"/>
        <w:gridCol w:w="162"/>
        <w:gridCol w:w="919"/>
        <w:gridCol w:w="567"/>
        <w:gridCol w:w="513"/>
        <w:gridCol w:w="566"/>
        <w:gridCol w:w="621"/>
        <w:gridCol w:w="1"/>
        <w:gridCol w:w="458"/>
        <w:gridCol w:w="406"/>
        <w:gridCol w:w="675"/>
        <w:gridCol w:w="189"/>
        <w:gridCol w:w="863"/>
        <w:gridCol w:w="298"/>
        <w:gridCol w:w="783"/>
        <w:gridCol w:w="297"/>
        <w:gridCol w:w="566"/>
        <w:gridCol w:w="783"/>
        <w:gridCol w:w="297"/>
        <w:gridCol w:w="1189"/>
      </w:tblGrid>
      <w:tr>
        <w:trPr>
          <w:trHeight w:val="240" w:hRule="atLeast"/>
          <w:cantSplit w:val="true"/>
        </w:trPr>
        <w:tc>
          <w:tcPr>
            <w:tcW w:w="9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уда, приборы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1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начало</w:t>
              <w:br/>
              <w:t>отчетного перио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 xml:space="preserve">ние за   </w:t>
              <w:br/>
              <w:t xml:space="preserve">отчетный </w:t>
              <w:br/>
              <w:t>период из</w:t>
              <w:br/>
              <w:t>кладовой,</w:t>
              <w:br/>
              <w:t xml:space="preserve">шт.      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в   </w:t>
              <w:br/>
              <w:t>кладовую и</w:t>
              <w:br/>
              <w:t xml:space="preserve">возмещено </w:t>
              <w:br/>
              <w:t xml:space="preserve">получате- </w:t>
              <w:br/>
              <w:t xml:space="preserve">лем, шт.  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лом    </w:t>
            </w:r>
          </w:p>
        </w:tc>
        <w:tc>
          <w:tcPr>
            <w:tcW w:w="19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чено, пропало</w:t>
            </w:r>
          </w:p>
        </w:tc>
        <w:tc>
          <w:tcPr>
            <w:tcW w:w="19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</w:t>
              <w:br/>
              <w:t>отчетного периода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9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ОП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┬───────┬─────────────────┬─────────┬──────────┬───────────────┬──────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по│Посуда, приборы│ Цена, │Остаток на начало│Поступле-│Сдано в   │   Бой, лом    │Утрачено, пропало│Остаток на конец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у │               │  руб. │отчетного периода│ние за   │кладовую и│               │                 │отчетного период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├───────────┬───┤  </w:t>
      </w:r>
      <w:r>
        <w:rPr>
          <w:sz w:val="16"/>
          <w:szCs w:val="16"/>
        </w:rPr>
        <w:t>коп. ├───────┬─────────┤отчетный │возмещено ├───────┬───────├───────┬─────────┼───────┬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наименова- │код│       │коли-  │ сумма,  │период из│получате- │коли-  │ сумма,│коли-  │ сумма,  │коли-  │ сумма,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ние        │   │       │чество,│  руб.   │кладовой,│лем, шт.  │чество,│  руб. │чество,│  руб.   │чество,│  руб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│       │</w:t>
      </w:r>
      <w:r>
        <w:rPr>
          <w:sz w:val="16"/>
          <w:szCs w:val="16"/>
        </w:rPr>
        <w:t>шт.    │  коп.   │шт.      │          │шт.    │  коп. │шт.    │  коп.   │шт.    │  коп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┼───────┼───────┼─────────┼─────────┼──────────┼───────┼───────┼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   2     │ 3 │   4   │   5   │    6    │     7   │    8     │   9   │  10   │  11   │   12    │  13   │   14    │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┼───────┼───────┼─────────┼─────────┼──────────┼───────┼───────┼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│       │       │         │         │          │       │       │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┼───────┼───────┼─────────┼─────────┼──────────┼───────┼───────┼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│       │       │         │         │          │       │       │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┼───────┼───────┼─────────┼─────────┼──────────┼───────┼───────┼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│       │       │         │         │          │       │       │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┼───────┼───────┼─────────┼─────────┼──────────┼───────┼───────┼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│   │       │       │  </w:t>
      </w:r>
      <w:r>
        <w:rPr>
          <w:sz w:val="16"/>
          <w:szCs w:val="16"/>
        </w:rPr>
        <w:t>и т.д. │         │          │       │       │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│       │       │         │         │          │       │       │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─┴───┴───────┼───────┼─────────┼─────────┼──────────┼───────┼───────┼───────┼─────────┼───────┼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Итого │       │         │         │          │       │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├───────┼─────────┼─────────┼──────────├───────┼───────┼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сего │       │         │         │          │       │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└───────┴─────────┴─────────┴──────────┴───────┴───────┴───────┴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териально ответственное лицо ___________ 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должность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рил бухгалтер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дпись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2</Characters>
  <CharactersWithSpaces>4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движения посуды и приборов. Унифицированная форма № ОП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