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ВЕДОМОСТЬ УЧЕТА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ВИЖЕНИЯ ПРОДУКТОВ И ТАРЫ НА КУХ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ОВАРНЫЙ ОТЧ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фамилия, и., о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бельный номер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┬────────┬─────────┬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умма   │Документ│Стоимость│  В том числе стоимость,  │Отмет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факти-  ├───┬────┤по учет- │        руб. коп.         │бухга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ческой  │да-│но- │ным це-  ├───────┬──────┬───┬───────┤тер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ализа-│та │мер │нам,     │продук-│специи│та-│стекло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ции,    │   │    │руб. коп.│ты     │и соль│ра │тара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уб.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п.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│   2    │ 3 │ 4  │    5    │   6   │   7  │ 8 │   9   │ 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Оста-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 на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я     │   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При-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     │   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Х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ходу │   Х    │   │ Х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ом│   Х    │ Х │ Х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┴───┴────┴─────────┴───────┴──────┴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ОП-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┬────────┬─────────┬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умма   │Документ│Стоимость│  В том числе стоимость,  │Отмет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факти-  ├───┬────┤по учет- │        руб. коп.         │бухга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ческой  │да-│но- │ным це-  ├───────┬──────┬───┬───────┤тер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ализа-│та │мер │нам,     │продук-│специи│та-│стекло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ции,    │   │    │руб. коп.│ты     │и соль│ра │тара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уб.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п.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│   2    │ 3 │ 4  │    5    │   6   │   7  │ 8 │   9   │ 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ом│   Х    │ Х │ Х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 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у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V. Ос-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ток на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  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я     │   Х    │   │ Х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-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ий ос-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ток   │   Х    │ Х │ Х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лишки │   Х    │ Х │ Х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┼────┼─────────┼───────┼───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-│        │   │  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      │   Х    │ Х │ Х  │         │       │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┴───┴────┴─────────┴───────┴──────┴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личество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и 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., о.               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., о.               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., о.               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ь с документами приня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                          _________ 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уковод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    подпись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4</Words>
  <Characters>12131</Characters>
  <CharactersWithSpaces>10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движения продуктов и тары на кухне (товарный отчет). Унифицированная форма № ОП-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