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ОО "Семь ветр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осква, ул. Большая Тульская, д.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г. N в ФСС - 770501498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учета движения путевок за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486"/>
        <w:gridCol w:w="1349"/>
        <w:gridCol w:w="1755"/>
        <w:gridCol w:w="1485"/>
        <w:gridCol w:w="1486"/>
        <w:gridCol w:w="1620"/>
        <w:gridCol w:w="1484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путевк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лучения </w:t>
              <w:br/>
              <w:t xml:space="preserve">путевк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аторий</w:t>
              <w:br/>
              <w:t xml:space="preserve">(лагерь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действия    </w:t>
              <w:br/>
              <w:t xml:space="preserve">путевк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накладно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 И. О.  </w:t>
              <w:br/>
              <w:t xml:space="preserve">работни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 И. О.   </w:t>
              <w:br/>
              <w:t xml:space="preserve">ребенка,   </w:t>
              <w:br/>
              <w:t>на которого</w:t>
              <w:br/>
              <w:t xml:space="preserve">оформлена  </w:t>
              <w:br/>
              <w:t xml:space="preserve">путевк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дачи    </w:t>
              <w:br/>
              <w:t xml:space="preserve">путевк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работник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г 00395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05.2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Дружба"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6.2009 -</w:t>
              <w:br/>
              <w:t xml:space="preserve">21.06.200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233 от  </w:t>
              <w:br/>
              <w:t>12.05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врилов  </w:t>
              <w:br/>
              <w:t xml:space="preserve">С.А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врилова  </w:t>
              <w:br/>
              <w:t xml:space="preserve">Е.С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05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врилов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г 00395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5.2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Дружба"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6.2009 -</w:t>
              <w:br/>
              <w:t xml:space="preserve">21.06.200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233 от  </w:t>
              <w:br/>
              <w:t>12.05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вонарева </w:t>
              <w:br/>
              <w:t xml:space="preserve">О.Г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вонарев   </w:t>
              <w:br/>
              <w:t xml:space="preserve">С.Д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05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вонарева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г 00395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5.2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Дружба"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6.2009 -</w:t>
              <w:br/>
              <w:t xml:space="preserve">21.06.200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233 от  </w:t>
              <w:br/>
              <w:t>12.05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вдокимова</w:t>
              <w:br/>
              <w:t xml:space="preserve">А.Б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докимова </w:t>
              <w:br/>
              <w:t xml:space="preserve">С.В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05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вдокимов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г 00395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05.20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Дружба"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8.08.2009 -</w:t>
              <w:br/>
              <w:t xml:space="preserve">28.08.200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233 от  </w:t>
              <w:br/>
              <w:t>12.05.200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ьялова </w:t>
              <w:br/>
              <w:t xml:space="preserve">С.С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ьялова  </w:t>
              <w:br/>
              <w:t xml:space="preserve">А.В.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07.200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ьялова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кворц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ухгалтер ----------- А.Е. Скворц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Елина Л.А.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движения путевок для отдыха и оздоровления детей работнико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