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учета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ающих во временное распоря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уктурных подразделений 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 N 16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Ф N 74н от 06.08.200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едомость учета квитанционных книж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одразделения территориального органа ФССП Ро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1755"/>
        <w:gridCol w:w="1351"/>
        <w:gridCol w:w="1619"/>
        <w:gridCol w:w="1080"/>
        <w:gridCol w:w="1755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выдана </w:t>
              <w:br/>
              <w:t xml:space="preserve">(Ф.И.О.   </w:t>
              <w:br/>
              <w:t xml:space="preserve">судебного  </w:t>
              <w:br/>
              <w:t xml:space="preserve">пристава-  </w:t>
              <w:br/>
              <w:t>исполнителя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   </w:t>
              <w:br/>
              <w:t xml:space="preserve">номер       </w:t>
              <w:br/>
              <w:t xml:space="preserve">квитанцион- </w:t>
              <w:br/>
              <w:t xml:space="preserve">ной книжки  </w:t>
              <w:br/>
              <w:t xml:space="preserve">(с N по N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 </w:t>
              <w:br/>
              <w:t xml:space="preserve">(число, </w:t>
              <w:br/>
              <w:t xml:space="preserve">месяц,  </w:t>
              <w:br/>
              <w:t xml:space="preserve">год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 </w:t>
              <w:br/>
              <w:t xml:space="preserve">судебного </w:t>
              <w:br/>
              <w:t xml:space="preserve">пристава- </w:t>
              <w:br/>
              <w:t>исполнителя</w:t>
              <w:br/>
              <w:t>в получе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сдачи </w:t>
              <w:br/>
              <w:t>(число,</w:t>
              <w:br/>
              <w:t xml:space="preserve">месяц, </w:t>
              <w:br/>
              <w:t xml:space="preserve">год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  </w:t>
              <w:br/>
              <w:t xml:space="preserve">старшего   </w:t>
              <w:br/>
              <w:t xml:space="preserve">судебного  </w:t>
              <w:br/>
              <w:t xml:space="preserve">пристава-  </w:t>
              <w:br/>
              <w:t xml:space="preserve">исполнителя </w:t>
              <w:br/>
              <w:t xml:space="preserve">в получ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4</Characters>
  <CharactersWithSpaces>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юстиции Российской Федерации~Министерство финансов Российской Федерации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 учета квитанционных книжек в подразделении территориального органа ФССП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