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учету в Вооруженных Силах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ики, гужевого и вьючного транспор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й и граждан, имущества организ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монтных организаций (п. 13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чета наличия ремонтных организ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в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района, города (без районного деления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"__"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очнена по состоянию на "__"_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5"/>
        <w:gridCol w:w="1080"/>
        <w:gridCol w:w="809"/>
        <w:gridCol w:w="945"/>
        <w:gridCol w:w="675"/>
        <w:gridCol w:w="811"/>
        <w:gridCol w:w="810"/>
        <w:gridCol w:w="1349"/>
        <w:gridCol w:w="945"/>
      </w:tblGrid>
      <w:tr>
        <w:trPr>
          <w:trHeight w:val="36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>ние ремонт-</w:t>
              <w:br/>
              <w:t>ных органи-</w:t>
              <w:br/>
              <w:t xml:space="preserve">заций, их  </w:t>
              <w:br/>
              <w:t>ведомствен-</w:t>
              <w:br/>
              <w:t>ная принад-</w:t>
              <w:br/>
              <w:t xml:space="preserve">лежность и </w:t>
              <w:br/>
              <w:t xml:space="preserve">код формы  </w:t>
              <w:br/>
              <w:t xml:space="preserve">собствен-  </w:t>
              <w:br/>
              <w:t xml:space="preserve">ности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,</w:t>
              <w:br/>
              <w:t xml:space="preserve">номер </w:t>
              <w:br/>
              <w:t xml:space="preserve">теле- </w:t>
              <w:br/>
              <w:t xml:space="preserve">фон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ециа-</w:t>
              <w:br/>
              <w:t>лизация</w:t>
              <w:br/>
              <w:t xml:space="preserve">(марка </w:t>
              <w:br/>
              <w:t xml:space="preserve">ремон- </w:t>
              <w:br/>
              <w:t xml:space="preserve">тируе- </w:t>
              <w:br/>
              <w:t xml:space="preserve">мых    </w:t>
              <w:br/>
              <w:t xml:space="preserve">машин, </w:t>
              <w:br/>
              <w:t xml:space="preserve">меха-  </w:t>
              <w:br/>
              <w:t>низмов)</w:t>
            </w:r>
          </w:p>
        </w:tc>
        <w:tc>
          <w:tcPr>
            <w:tcW w:w="40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одственные возможности </w:t>
              <w:br/>
              <w:t xml:space="preserve">по ремонту (единиц в год)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 </w:t>
              <w:br/>
              <w:t xml:space="preserve">чество   </w:t>
              <w:br/>
              <w:t xml:space="preserve">машино-  </w:t>
              <w:br/>
              <w:t xml:space="preserve">мест в   </w:t>
              <w:br/>
              <w:t>организа-</w:t>
              <w:br/>
              <w:t xml:space="preserve">циях по  </w:t>
              <w:br/>
              <w:t xml:space="preserve">техниче- </w:t>
              <w:br/>
              <w:t xml:space="preserve">скому    </w:t>
              <w:br/>
              <w:t xml:space="preserve">обслужи- </w:t>
              <w:br/>
              <w:t xml:space="preserve">ванию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и да- </w:t>
              <w:br/>
              <w:t>та ре-</w:t>
              <w:br/>
              <w:t xml:space="preserve">шения </w:t>
              <w:br/>
              <w:t>сужен-</w:t>
              <w:br/>
              <w:t xml:space="preserve">ного  </w:t>
              <w:br/>
              <w:t xml:space="preserve">засе- </w:t>
              <w:br/>
              <w:t xml:space="preserve">д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ики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ви-</w:t>
              <w:br/>
              <w:t xml:space="preserve">га- </w:t>
              <w:br/>
              <w:t xml:space="preserve">те- </w:t>
              <w:br/>
              <w:t xml:space="preserve">лей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гре-</w:t>
              <w:br/>
              <w:t>гатов</w:t>
              <w:br/>
              <w:t>(ком-</w:t>
              <w:br/>
              <w:t>плек-</w:t>
              <w:br/>
              <w:t xml:space="preserve">тов)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вто-</w:t>
              <w:br/>
              <w:t xml:space="preserve">шин  </w:t>
              <w:br/>
              <w:t>(ком-</w:t>
              <w:br/>
              <w:t>плек-</w:t>
              <w:br/>
              <w:t xml:space="preserve">тов) 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-</w:t>
              <w:br/>
              <w:t>таль-</w:t>
              <w:br/>
              <w:t xml:space="preserve">ному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- </w:t>
              <w:br/>
              <w:t xml:space="preserve">щему  </w:t>
              <w:br/>
              <w:t>(ТО-2)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енный комиссар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воинское звание, подпис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1-го отделения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воинское звание, подпись,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Настоящая ведомость составляется в военных комиссариатах районов, городов (без районного деления) в двух экземплярах по состоянию на 1 января текущего года, при этом экземпляр N 2 высылается в военный комиссариат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военном комиссариате субъекта Российской Федерации ведомости составляются по аналогичной форме в двух экземплярах, при этом экземпляр N 2 высылается в штаб военного округа (флот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д формы собственности определяется в соответствии с Общероссийским классификатором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5</Characters>
  <CharactersWithSpaces>17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9:00Z</dcterms:created>
  <dc:creator>Министерство обороны Российской Федерации</dc:creator>
  <dc:description/>
  <dc:language>en-US</dc:language>
  <cp:lastModifiedBy/>
  <dcterms:modified xsi:type="dcterms:W3CDTF">2011-10-30T06:09:00Z</dcterms:modified>
  <cp:revision>2</cp:revision>
  <dc:subject>Ведомость</dc:subject>
  <dc:title>Ведомость учета наличия ремонтных организ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