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3.09.2005 N 123н, утвердивший данную форму, вступил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5 г. N 12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ВЕДОМОСТЬ УЧЕТА НЕВЫЯСНЕН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┌────────────┐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ПОСТУПЛЕНИЙ N │            │                             │    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└────────────┘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Форма по КФД │   051101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на "__" _______ 200_ г.                           Да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органа, осуществляющего кассовое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бслуживание исполнения бюджета ___________________________________   по ОКПО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труктурное подразделение _________________________________________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бюджета ______________________________________________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диница измерения: руб.                                               по ОКЕИ │   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└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┬──────────┬────────────────┬────────────┬─────────────┬───────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ата   │Платежный │   Плательщик   │     Код    │  Сумма по   │    Номер     │Причина,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чис- │ документ │                │            │  документу  │    счета     │которой д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ления  ├─────┬────┼─────┬─────┬────┼─────┬──────┼──────┬──────┼──────┬───────┤кумент отн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 счет│номер│дата│наи- │ ИНН │КПП │ОКАТО│валюты│  в   │   в  │по де-│по кре-│сен к невы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     │    │</w:t>
      </w:r>
      <w:r>
        <w:rPr>
          <w:sz w:val="16"/>
          <w:szCs w:val="16"/>
        </w:rPr>
        <w:t>мено-│     │    │     │      │валюте│рублях│бету  │диту   │ясненным п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     │    │</w:t>
      </w:r>
      <w:r>
        <w:rPr>
          <w:sz w:val="16"/>
          <w:szCs w:val="16"/>
        </w:rPr>
        <w:t>вание│     │    │     │      │      │      │      │       │ступления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     │    │     │     │    │     │      │      │      │      │       │</w:t>
      </w:r>
      <w:r>
        <w:rPr>
          <w:sz w:val="16"/>
          <w:szCs w:val="16"/>
        </w:rPr>
        <w:t>(списан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┼─────┼────┼─────┼─────┼────┼─────┼──────┼──────┼──────┼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1   │  2  │  3 │  4  │  5  │  6 │  7  │   8  │   9  │  10  │  11  │   12  │      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┼─────┼────┼─────┼─────┼────┼─────┼──────┼──────┼──────┼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│    │     │     │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┼────┼─────┼─────┼────┼─────┼──────┼──────┼──────┼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│    │     │     │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┼────┼─────┼─────┼────┼─────┼──────┼──────┼──────┼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│    │     │     │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┼────┼─────┼─────┼────┼─────┼──────┼──────┼──────┼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│    │     │     │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┼────┼─────┼─────┼────┼─────┼──────┼──────┼──────┼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│    │     │     │    │     │      │      │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┴─────┴────┴─────┴─────┴────┴─────┴──────┼──────┼──────┼──────┴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Итого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└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Всего с начала год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чальник отдела ____________ ______________________      в том числе за день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подпись)   (расшифровка подписи)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сполнитель ___________ _________ _____________________   Количество невыяс-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должность) (подпись) (расшифровка подписи)   ненных документов   └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4</Words>
  <Characters>4508</Characters>
  <CharactersWithSpaces>38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Министерство финансов Российской Федерации</dc:creator>
  <dc:description/>
  <dc:language>en-US</dc:language>
  <cp:lastModifiedBy/>
  <dcterms:modified xsi:type="dcterms:W3CDTF">2011-10-30T06:09:00Z</dcterms:modified>
  <cp:revision>2</cp:revision>
  <dc:subject>Ведомость</dc:subject>
  <dc:title>Ведомость учета невыясненных поступлений органа, осуществляющего кассовое обслуживание исполнения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