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ВЫЯСНЕННЫХ ПОСТУПЛЕНИЙ ПО ЛИЦЕВОМУ С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РГАНА НА 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финансов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бюдже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675"/>
        <w:gridCol w:w="1080"/>
        <w:gridCol w:w="675"/>
        <w:gridCol w:w="675"/>
        <w:gridCol w:w="945"/>
        <w:gridCol w:w="1350"/>
        <w:gridCol w:w="1485"/>
        <w:gridCol w:w="945"/>
        <w:gridCol w:w="1080"/>
        <w:gridCol w:w="269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- </w:t>
              <w:br/>
              <w:t xml:space="preserve">ления  </w:t>
              <w:br/>
              <w:t>на счет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</w:t>
              <w:br/>
              <w:t xml:space="preserve">документ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АТ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писания,</w:t>
              <w:br/>
              <w:t xml:space="preserve">руб.     </w:t>
              <w:br/>
              <w:t xml:space="preserve">(дебет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>документу,</w:t>
              <w:br/>
              <w:t xml:space="preserve">руб.      </w:t>
              <w:br/>
              <w:t xml:space="preserve">(кредит)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, по которой</w:t>
              <w:br/>
              <w:t xml:space="preserve">документ отнесен   </w:t>
              <w:br/>
              <w:t xml:space="preserve">к невыясненным     </w:t>
              <w:br/>
              <w:t xml:space="preserve">платежам/          </w:t>
              <w:br/>
              <w:t xml:space="preserve">действия,          </w:t>
              <w:br/>
              <w:t xml:space="preserve">предпринятые       </w:t>
              <w:br/>
              <w:t xml:space="preserve">к выяснению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ебет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кредиту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с начала года: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                 за день: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по состоянию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евыясненных документов: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:            руб. (графа 9 - графа 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с учетом НВС прошлых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текущий день: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мма списания: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по состоянию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евыясненных документов: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: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Ф.И.О. 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Правительство Москвы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невыясненных поступлений по лицевому счету финансового орга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