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в Вооруженных Силах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, гужевого и вью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граждан, имуществ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ных организаций (п. 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организаций, обеспечивающих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ужевого и вью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йона, города (без районного 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очнена по состоянию на "__"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1081"/>
        <w:gridCol w:w="675"/>
        <w:gridCol w:w="674"/>
        <w:gridCol w:w="676"/>
        <w:gridCol w:w="810"/>
        <w:gridCol w:w="810"/>
        <w:gridCol w:w="809"/>
        <w:gridCol w:w="676"/>
        <w:gridCol w:w="674"/>
        <w:gridCol w:w="675"/>
        <w:gridCol w:w="676"/>
        <w:gridCol w:w="675"/>
        <w:gridCol w:w="674"/>
        <w:gridCol w:w="676"/>
        <w:gridCol w:w="539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>заций и</w:t>
              <w:br/>
              <w:t xml:space="preserve">их ве- </w:t>
              <w:br/>
              <w:t xml:space="preserve">домст- </w:t>
              <w:br/>
              <w:t xml:space="preserve">венная </w:t>
              <w:br/>
              <w:t>принад-</w:t>
              <w:br/>
              <w:t xml:space="preserve">леж-   </w:t>
              <w:br/>
              <w:t xml:space="preserve">ность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</w:t>
              <w:br/>
              <w:t xml:space="preserve">номер </w:t>
              <w:br/>
              <w:t xml:space="preserve">теле- </w:t>
              <w:br/>
              <w:t xml:space="preserve">фон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ация</w:t>
              <w:br/>
              <w:t xml:space="preserve">(тип   </w:t>
              <w:br/>
              <w:t xml:space="preserve">ремон- </w:t>
              <w:br/>
              <w:t xml:space="preserve">тируе- </w:t>
              <w:br/>
              <w:t>мых по-</w:t>
              <w:br/>
              <w:t xml:space="preserve">возок, </w:t>
              <w:br/>
              <w:t xml:space="preserve">нарт,  </w:t>
              <w:br/>
              <w:t>саней и</w:t>
              <w:br/>
              <w:t xml:space="preserve">т.д.)  </w:t>
            </w:r>
          </w:p>
        </w:tc>
        <w:tc>
          <w:tcPr>
            <w:tcW w:w="97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и по ремонту (ковке)   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  <w:br/>
              <w:t>куз-</w:t>
              <w:br/>
              <w:t xml:space="preserve">ниц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ко-  </w:t>
              <w:br/>
              <w:t xml:space="preserve">воч- </w:t>
              <w:br/>
              <w:t xml:space="preserve">ных  </w:t>
              <w:br/>
              <w:t xml:space="preserve">куз- </w:t>
              <w:br/>
              <w:t>нецов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шадей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лов</w:t>
              <w:br/>
              <w:t>(иша-</w:t>
              <w:br/>
              <w:t xml:space="preserve">ков)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оз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 </w:t>
              <w:br/>
              <w:t>ряжи</w:t>
              <w:br/>
              <w:t>лег-</w:t>
              <w:br/>
              <w:t xml:space="preserve">ко- </w:t>
              <w:br/>
              <w:t xml:space="preserve">вой </w:t>
              <w:br/>
              <w:t xml:space="preserve">на  </w:t>
              <w:br/>
              <w:t>оле-</w:t>
              <w:br/>
              <w:t xml:space="preserve">ней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яжи  </w:t>
              <w:br/>
              <w:t xml:space="preserve">обозной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т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-</w:t>
              <w:br/>
              <w:t>ней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-</w:t>
              <w:br/>
              <w:t xml:space="preserve">хо- </w:t>
              <w:br/>
              <w:t xml:space="preserve">в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>тил-</w:t>
              <w:br/>
              <w:t xml:space="preserve">ле- </w:t>
              <w:br/>
              <w:t>рий-</w:t>
              <w:br/>
              <w:t>ски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ьюч-</w:t>
              <w:br/>
              <w:t xml:space="preserve">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 xml:space="preserve">ных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- </w:t>
              <w:br/>
              <w:t xml:space="preserve">ро- </w:t>
              <w:br/>
              <w:t>кон-</w:t>
              <w:br/>
              <w:t xml:space="preserve">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- </w:t>
              <w:br/>
              <w:t xml:space="preserve">но- </w:t>
              <w:br/>
              <w:t>кон-</w:t>
              <w:br/>
              <w:t xml:space="preserve">ных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- </w:t>
              <w:br/>
              <w:t xml:space="preserve">ро- </w:t>
              <w:br/>
              <w:t>кон-</w:t>
              <w:br/>
              <w:t xml:space="preserve">но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- </w:t>
              <w:br/>
              <w:t xml:space="preserve">но- </w:t>
              <w:br/>
              <w:t>кон-</w:t>
              <w:br/>
              <w:t xml:space="preserve">но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-</w:t>
              <w:br/>
              <w:t xml:space="preserve">ко- </w:t>
              <w:br/>
              <w:t xml:space="preserve">в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о- </w:t>
              <w:br/>
              <w:t xml:space="preserve">вых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комисса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1-го отде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стоящая ведомость составляется в военных комиссариатах районов, городов (без районного деления) в двух экземплярах по состоянию на 1 января текущего года, при этом экземпляр N 2 высылается в военный комиссариа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военном комиссариате субъекта Российской Федерации ведомости составляются по аналогичной форме в двух экземплярах, при этом экземпляр N 2 высылается в штаб воен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едняя норма ковки лошадей, ослов (ишаков): на 1 кузнеца 20 подков за 10-часовой рабочий день или 30 мин. на кажд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обороны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организаций, обеспечивающих деятельность гужевого и вьюч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