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1  по  ОКУД │07203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НОВНЫХ СРЕДСТВ, НАЧИСЛЕННЫХ АМОРТИЗ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ИСЛЕНИЙ (ИЗНО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79"/>
        <w:gridCol w:w="811"/>
        <w:gridCol w:w="809"/>
        <w:gridCol w:w="811"/>
        <w:gridCol w:w="675"/>
        <w:gridCol w:w="944"/>
        <w:gridCol w:w="811"/>
        <w:gridCol w:w="809"/>
        <w:gridCol w:w="676"/>
        <w:gridCol w:w="674"/>
        <w:gridCol w:w="946"/>
        <w:gridCol w:w="674"/>
        <w:gridCol w:w="811"/>
        <w:gridCol w:w="675"/>
        <w:gridCol w:w="944"/>
        <w:gridCol w:w="676"/>
        <w:gridCol w:w="404"/>
        <w:gridCol w:w="811"/>
        <w:gridCol w:w="810"/>
        <w:gridCol w:w="9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сновных</w:t>
              <w:br/>
              <w:t>средств,</w:t>
              <w:br/>
              <w:t xml:space="preserve">актив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  <w:br/>
              <w:t xml:space="preserve">(шифр  </w:t>
              <w:br/>
              <w:t>аморти-</w:t>
              <w:br/>
              <w:t xml:space="preserve">зации)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начало от- </w:t>
              <w:br/>
              <w:t xml:space="preserve">четного    </w:t>
              <w:br/>
              <w:t xml:space="preserve">года (пе-  </w:t>
              <w:br/>
              <w:t xml:space="preserve">риода)     </w:t>
            </w:r>
          </w:p>
        </w:tc>
        <w:tc>
          <w:tcPr>
            <w:tcW w:w="85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основных средств (счет 01)             </w:t>
            </w:r>
          </w:p>
        </w:tc>
        <w:tc>
          <w:tcPr>
            <w:tcW w:w="458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средств  </w:t>
              <w:br/>
              <w:t xml:space="preserve">(счет 02)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(приход)    </w:t>
            </w:r>
          </w:p>
        </w:tc>
        <w:tc>
          <w:tcPr>
            <w:tcW w:w="37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(расход)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от- </w:t>
              <w:br/>
              <w:t xml:space="preserve">четного   </w:t>
              <w:br/>
              <w:t xml:space="preserve">периода   </w:t>
            </w:r>
          </w:p>
        </w:tc>
        <w:tc>
          <w:tcPr>
            <w:tcW w:w="458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няемая</w:t>
              <w:br/>
              <w:t>месяч-</w:t>
              <w:br/>
              <w:t xml:space="preserve">ная   </w:t>
              <w:br/>
              <w:t xml:space="preserve">норма </w:t>
              <w:br/>
              <w:t xml:space="preserve">в %   </w:t>
            </w:r>
          </w:p>
        </w:tc>
        <w:tc>
          <w:tcPr>
            <w:tcW w:w="36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ия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пер- </w:t>
              <w:br/>
              <w:t xml:space="preserve">вона- </w:t>
              <w:br/>
              <w:t xml:space="preserve">чаль- </w:t>
              <w:br/>
              <w:t xml:space="preserve">ная   </w:t>
              <w:br/>
              <w:t xml:space="preserve">стои- </w:t>
              <w:br/>
              <w:t>мость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оцен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пер-</w:t>
              <w:br/>
              <w:t xml:space="preserve">воначаль-  </w:t>
              <w:br/>
              <w:t xml:space="preserve">ная стои-  </w:t>
              <w:br/>
              <w:t xml:space="preserve">мость)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 xml:space="preserve">вы- </w:t>
              <w:br/>
              <w:t xml:space="preserve">бы- </w:t>
              <w:br/>
              <w:t xml:space="preserve">тия 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  <w:br/>
              <w:t xml:space="preserve">д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ме-  </w:t>
              <w:br/>
              <w:t xml:space="preserve">сяца 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-е</w:t>
              <w:br/>
              <w:t xml:space="preserve">число </w:t>
              <w:br/>
              <w:t xml:space="preserve">теку- </w:t>
              <w:br/>
              <w:t xml:space="preserve">щего  </w:t>
              <w:br/>
              <w:t xml:space="preserve">года  </w:t>
              <w:br/>
              <w:t>(пери-</w:t>
              <w:br/>
              <w:t xml:space="preserve">ода)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пер-</w:t>
              <w:br/>
              <w:t>вона-</w:t>
              <w:br/>
              <w:t>чаль-</w:t>
              <w:br/>
              <w:t xml:space="preserve">ная  </w:t>
              <w:br/>
              <w:t xml:space="preserve">сто- </w:t>
              <w:br/>
              <w:t xml:space="preserve">имо- </w:t>
              <w:br/>
              <w:t xml:space="preserve">сть)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-</w:t>
              <w:br/>
              <w:t xml:space="preserve">ме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%  </w:t>
              <w:br/>
              <w:t xml:space="preserve">от   </w:t>
              <w:br/>
              <w:t>стои-</w:t>
              <w:br/>
              <w:t>мост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едо- </w:t>
              <w:br/>
              <w:t xml:space="preserve">амор- </w:t>
              <w:br/>
              <w:t xml:space="preserve">тизи- </w:t>
              <w:br/>
              <w:t>рован-</w:t>
              <w:br/>
              <w:t xml:space="preserve">ная   </w:t>
              <w:br/>
              <w:t xml:space="preserve">стои- </w:t>
              <w:br/>
              <w:t xml:space="preserve">мость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основных средств, начисленных амортизационных отчислений (износа). Форма № 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