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│ 03305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труктурное подразделение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┬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</w:t>
      </w:r>
      <w:r>
        <w:rPr/>
        <w:t>Номер  │   Дата    │Отчетны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документа│составления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 │           │   </w:t>
      </w:r>
      <w:r>
        <w:rPr/>
        <w:t>с   │ 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ВЕДОМОСТЬ └─────────┴────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ОСТАТКОВ ПРОДУКТОВ И ТОВАРОВ НА СКЛА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 КЛАДОВО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    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555" w:type="dxa"/>
        <w:jc w:val="left"/>
        <w:tblInd w:w="5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168"/>
        <w:gridCol w:w="1024"/>
        <w:gridCol w:w="56"/>
        <w:gridCol w:w="402"/>
        <w:gridCol w:w="409"/>
        <w:gridCol w:w="141"/>
        <w:gridCol w:w="458"/>
        <w:gridCol w:w="481"/>
        <w:gridCol w:w="252"/>
        <w:gridCol w:w="550"/>
        <w:gridCol w:w="547"/>
        <w:gridCol w:w="186"/>
        <w:gridCol w:w="550"/>
        <w:gridCol w:w="732"/>
        <w:gridCol w:w="152"/>
        <w:gridCol w:w="765"/>
        <w:gridCol w:w="856"/>
        <w:gridCol w:w="243"/>
        <w:gridCol w:w="1100"/>
        <w:gridCol w:w="7"/>
        <w:gridCol w:w="910"/>
        <w:gridCol w:w="575"/>
        <w:gridCol w:w="433"/>
        <w:gridCol w:w="914"/>
      </w:tblGrid>
      <w:tr>
        <w:trPr>
          <w:trHeight w:val="360" w:hRule="atLeast"/>
          <w:cantSplit w:val="true"/>
        </w:trPr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ты и товары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ная</w:t>
              <w:br/>
              <w:t xml:space="preserve">цена, </w:t>
              <w:br/>
              <w:t xml:space="preserve">руб. </w:t>
              <w:br/>
              <w:t xml:space="preserve">коп. </w:t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>"__" __ __ г.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</w:t>
              <w:br/>
              <w:t>"__" __ __ г.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    </w:t>
              <w:br/>
              <w:t>"__" ________ ____ г.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    </w:t>
              <w:br/>
              <w:t xml:space="preserve">"__" ______ _____ г. </w:t>
            </w:r>
          </w:p>
        </w:tc>
        <w:tc>
          <w:tcPr>
            <w:tcW w:w="1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   </w:t>
              <w:br/>
              <w:t>"__" _______ ____ г.</w:t>
            </w:r>
          </w:p>
        </w:tc>
      </w:tr>
      <w:tr>
        <w:trPr>
          <w:trHeight w:val="480" w:hRule="atLeast"/>
          <w:cantSplit w:val="true"/>
        </w:trPr>
        <w:tc>
          <w:tcPr>
            <w:tcW w:w="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7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      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 xml:space="preserve">руб. коп.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руб. коп.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руб. коп.</w:t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ОП-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──────────┬──────────┬───────┬─────────────┬─────────────┬─────────────────────┬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│Продукты и товары│ Единица  │Учетная│  Остаток на │ Остаток на  │     Остаток на      │     Остаток на      │     Остаток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по-│                 │измерения │ цена, │"__" __ __ г.│"__" __ __ г.│"__" ________ ____ г.│"__" ______ _____ г. │"__" 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ядку ├────────────┬────┼─────┬────┤  руб. ├─────┬───────┼─────┬───────┼─────────┬───────────┼───────────┬─────────┼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аименование│код │наи- │код │  коп. │коли-│ сумма,│коли-│ сумма,│количест-│  сумма,   │количество │ сумма,  │количество│ сумм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│    │</w:t>
      </w:r>
      <w:r>
        <w:rPr>
          <w:sz w:val="16"/>
          <w:szCs w:val="16"/>
        </w:rPr>
        <w:t>мено-│ по │       │чест-│ руб.  │чест-│ руб.  │во       │ руб. коп. │           │руб. коп.│          │руб.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│    │</w:t>
      </w:r>
      <w:r>
        <w:rPr>
          <w:sz w:val="16"/>
          <w:szCs w:val="16"/>
        </w:rPr>
        <w:t>вание│ОКЕИ│       │во   │ коп.  │во   │ коп.  │         │           │ 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┼────┼─────┼────┼───────┼─────┼───────┼─────┼───────┼─────────┼───────────┼─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│      2     │ 3  │  4  │ 5  │   6   │  7  │   8   │  9  │   10  │   11    │   12      │    13     │   14    │    15    │   1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┼────┼─────┼────┼───────┼─────┼───────┼─────┼───────┼─────────┼───────────┼─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│    │     │    │       │     │       │     │       │         │           │ 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┼────┼─────┼────┼───────┼─────┼───────┼─────┼───────┼─────────┼───────────┼─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│    │     │    │       │     │       │     │       │         │           │ 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┼────┼─────┼────┼───────┼─────┼───────┼─────┼───────┼─────────┼───────────┼─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│    │     │    │       │     │       │     │       │         │           │ 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┼────┼─────┼────┼───────┼─────┼───────┼─────┼───────┼─────────┼───────────┼─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│    │     │    │       │</w:t>
      </w:r>
      <w:r>
        <w:rPr>
          <w:sz w:val="16"/>
          <w:szCs w:val="16"/>
        </w:rPr>
        <w:t>и    │       │     │       │         │           │ 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│    │     │    │       │</w:t>
      </w:r>
      <w:r>
        <w:rPr>
          <w:sz w:val="16"/>
          <w:szCs w:val="16"/>
        </w:rPr>
        <w:t>т.д. │       │     │       │         │           │ 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────┴────┴─────┴────┴───────┴─────┼───────┼─────┼───────┼─────────┼───────────┼─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Итого │       │  Х  │       │    Х    │           │     Х     │         │    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├───────┼─────┼───────├─────────┼───────────┼─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Итого по ведомости│       │  Х  │       │    Х    │           │     Х     │         │    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└───────┴─────┴───────┴─────────┴───────────┴───────────┴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атериально ответственное лиц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подпис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верил: _________  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должность    подпись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6</Words>
  <Characters>5859</Characters>
  <CharactersWithSpaces>4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остатков продуктов и товаров на складе (в кладовой). Унифицированная форма № ОП-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