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2007 N ВК-101-32/12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едомость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платежей по государственной пошлине за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ртификата соответствия за период с 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осуществляющая выдачу сертификатов соответств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811"/>
        <w:gridCol w:w="2024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е сертификаты   </w:t>
              <w:br/>
              <w:t xml:space="preserve">соответствия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 оплате госпошлины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документа или</w:t>
              <w:br/>
              <w:t xml:space="preserve">кол-во в шт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л.     </w:t>
              <w:br/>
              <w:t xml:space="preserve">пор./квит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в </w:t>
              <w:br/>
              <w:t xml:space="preserve">рублях)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платежей по государственной пошлине за выдачу сертификата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