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МИС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4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ВЕДОМОСТЬ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ЛАТЕЖЕЙ, ПОЛУЧЕННЫХ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ПРОДАНН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075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792"/>
        <w:gridCol w:w="481"/>
        <w:gridCol w:w="223"/>
        <w:gridCol w:w="1127"/>
        <w:gridCol w:w="106"/>
        <w:gridCol w:w="881"/>
        <w:gridCol w:w="880"/>
        <w:gridCol w:w="968"/>
      </w:tblGrid>
      <w:tr>
        <w:trPr>
          <w:trHeight w:val="240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комиссии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ней     </w:t>
              <w:br/>
              <w:t xml:space="preserve">хранения   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т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., о.  </w:t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день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8</Characters>
  <CharactersWithSpaces>1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платежей, полученных за хранение непроданных товаров. Унифицированная форма № КОМИС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