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Р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3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труктурное подразделение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Касс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ЕДОМОСТЬ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ПОСТУПЛЕНИЯ ДЕНЕГ В РАСЧЕТНУЮ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ПОКУПАТЕЛЕЙ В ПОГАШЕНИЕ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ТОВАРЫ, ПРОДАННЫЕ В КРЕДИ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830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410"/>
        <w:gridCol w:w="469"/>
        <w:gridCol w:w="476"/>
        <w:gridCol w:w="483"/>
        <w:gridCol w:w="598"/>
        <w:gridCol w:w="121"/>
        <w:gridCol w:w="719"/>
        <w:gridCol w:w="374"/>
        <w:gridCol w:w="185"/>
        <w:gridCol w:w="626"/>
        <w:gridCol w:w="13"/>
        <w:gridCol w:w="719"/>
        <w:gridCol w:w="480"/>
        <w:gridCol w:w="542"/>
        <w:gridCol w:w="497"/>
        <w:gridCol w:w="718"/>
      </w:tblGrid>
      <w:tr>
        <w:trPr>
          <w:trHeight w:val="360" w:hRule="atLeast"/>
          <w:cantSplit w:val="true"/>
        </w:trPr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   </w:t>
            </w:r>
          </w:p>
        </w:tc>
        <w:tc>
          <w:tcPr>
            <w:tcW w:w="2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ая от покупателя   </w:t>
              <w:br/>
              <w:t xml:space="preserve">сумма, руб. коп.       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задолжен-   </w:t>
              <w:br/>
              <w:t xml:space="preserve">ности по    </w:t>
              <w:br/>
              <w:t xml:space="preserve">поручению - </w:t>
              <w:br/>
              <w:t xml:space="preserve">обязатель-  </w:t>
              <w:br/>
              <w:t xml:space="preserve">ству (обя-  </w:t>
              <w:br/>
              <w:t>зательству),</w:t>
              <w:br/>
              <w:t xml:space="preserve">руб. коп.   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ги  </w:t>
              <w:br/>
              <w:t>получил.</w:t>
              <w:br/>
              <w:t xml:space="preserve">Подпись </w:t>
              <w:br/>
              <w:t xml:space="preserve">получа- </w:t>
              <w:br/>
              <w:t xml:space="preserve">теля    </w:t>
            </w:r>
          </w:p>
        </w:tc>
      </w:tr>
      <w:tr>
        <w:trPr>
          <w:trHeight w:val="720" w:hRule="atLeast"/>
          <w:cantSplit w:val="true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код) тор-</w:t>
              <w:br/>
              <w:t xml:space="preserve">говой ор- </w:t>
              <w:br/>
              <w:t xml:space="preserve">ганизации </w:t>
              <w:br/>
              <w:t xml:space="preserve">(отдела,  </w:t>
              <w:br/>
              <w:t xml:space="preserve">секции)  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учения -</w:t>
              <w:br/>
              <w:t xml:space="preserve">обязатель- </w:t>
              <w:br/>
              <w:t xml:space="preserve">ства (обя- </w:t>
              <w:br/>
              <w:t>зательства)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 xml:space="preserve">номер  </w:t>
              <w:br/>
              <w:t>телефон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- </w:t>
              <w:br/>
              <w:t xml:space="preserve">гаше- </w:t>
              <w:br/>
              <w:t xml:space="preserve">ние   </w:t>
              <w:br/>
              <w:t xml:space="preserve">долга 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ы </w:t>
              <w:br/>
              <w:t>процен-</w:t>
              <w:br/>
              <w:t xml:space="preserve">тов за </w:t>
              <w:br/>
              <w:t xml:space="preserve">кредит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я за </w:t>
              <w:br/>
              <w:t>просроч-</w:t>
              <w:br/>
              <w:t xml:space="preserve">ку пла- </w:t>
              <w:br/>
              <w:t xml:space="preserve">тежа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ая от покупателей сумм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получил кассир 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чатать с оборотом. Итог и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поступления денег в расчетную кассу от покупателей в погашение задолженности за товары, проданные в кредит. Унифицированная форма № КР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