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N В-2  по  ОКУД │07203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ИЗВОДСТВЕННЫХ ЗАПАСОВ И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НДС, УПЛАЧЕННОГО ПО ЦЕННОСТ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811"/>
        <w:gridCol w:w="1889"/>
        <w:gridCol w:w="946"/>
        <w:gridCol w:w="945"/>
        <w:gridCol w:w="945"/>
        <w:gridCol w:w="809"/>
        <w:gridCol w:w="946"/>
        <w:gridCol w:w="809"/>
        <w:gridCol w:w="945"/>
        <w:gridCol w:w="811"/>
        <w:gridCol w:w="404"/>
        <w:gridCol w:w="540"/>
        <w:gridCol w:w="540"/>
        <w:gridCol w:w="405"/>
        <w:gridCol w:w="946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 xml:space="preserve">кла-  </w:t>
              <w:br/>
              <w:t>турный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ате- </w:t>
              <w:br/>
              <w:t xml:space="preserve">риа-  </w:t>
              <w:br/>
              <w:t xml:space="preserve">лов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приоб- </w:t>
              <w:br/>
              <w:t>ретения, фак-</w:t>
              <w:br/>
              <w:t xml:space="preserve">тическая се- </w:t>
              <w:br/>
              <w:t>бестоимость),</w:t>
              <w:br/>
              <w:t xml:space="preserve">запасов про- </w:t>
              <w:br/>
              <w:t xml:space="preserve">дукции   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>начало месяца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  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начало  </w:t>
              <w:br/>
              <w:t xml:space="preserve">месяца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от своего  </w:t>
              <w:br/>
              <w:t>производства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8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в том </w:t>
              <w:br/>
              <w:t>числе в дебет</w:t>
              <w:br/>
              <w:t xml:space="preserve">счетов 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производственных запасов и товаров, а также НДС, уплаченного по ценностям. Форма № В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