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Госкомнефтепродук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1984 г. N 01/21-8-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6.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,          Руководитель предприят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_" _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ВЕДОМОСТЬ N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А РАСХО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ЮЧЕ - СМАЗОЧНЫХ МАТЕРИАЛОВ НА ТЕХНИЧЕ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РЕМОНТ ТРАНСПОРТНЫХ СРЕДСТВ, МАШИН И МЕХАНИЗ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и марка материалов _________         Ко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     Табельный номе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(фамилия,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946"/>
        <w:gridCol w:w="809"/>
        <w:gridCol w:w="811"/>
        <w:gridCol w:w="1079"/>
        <w:gridCol w:w="811"/>
        <w:gridCol w:w="809"/>
        <w:gridCol w:w="946"/>
        <w:gridCol w:w="1754"/>
      </w:tblGrid>
      <w:tr>
        <w:trPr>
          <w:trHeight w:val="96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транспор-</w:t>
              <w:br/>
              <w:t xml:space="preserve">тного    </w:t>
              <w:br/>
              <w:t>средства,</w:t>
              <w:br/>
              <w:t xml:space="preserve">машины,  </w:t>
              <w:br/>
              <w:t>механизм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уте- </w:t>
              <w:br/>
              <w:t xml:space="preserve">вого  </w:t>
              <w:br/>
              <w:t>листа,</w:t>
              <w:br/>
              <w:t>наряда</w:t>
              <w:br/>
              <w:t>на ра-</w:t>
              <w:br/>
              <w:t xml:space="preserve">боту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  <w:br/>
              <w:t>води-</w:t>
              <w:br/>
              <w:t xml:space="preserve">тел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-</w:t>
              <w:br/>
              <w:t>льный</w:t>
              <w:br/>
              <w:t>номер</w:t>
              <w:br/>
              <w:t>води-</w:t>
              <w:br/>
              <w:t xml:space="preserve">тел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(код)  </w:t>
              <w:br/>
              <w:t xml:space="preserve">выпол- </w:t>
              <w:br/>
              <w:t xml:space="preserve">няемой </w:t>
              <w:br/>
              <w:t xml:space="preserve">работ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-</w:t>
              <w:br/>
              <w:t>льзо-</w:t>
              <w:br/>
              <w:t xml:space="preserve">вано </w:t>
              <w:br/>
              <w:t>горю-</w:t>
              <w:br/>
              <w:t xml:space="preserve">че - </w:t>
              <w:br/>
              <w:t xml:space="preserve">сма- </w:t>
              <w:br/>
              <w:t xml:space="preserve">зоч- </w:t>
              <w:br/>
              <w:t xml:space="preserve">ных  </w:t>
              <w:br/>
              <w:t>мате-</w:t>
              <w:br/>
              <w:t xml:space="preserve">риа- </w:t>
              <w:br/>
              <w:t xml:space="preserve">ло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води-</w:t>
              <w:br/>
              <w:t xml:space="preserve">теля </w:t>
              <w:br/>
              <w:t xml:space="preserve">в    </w:t>
              <w:br/>
              <w:t xml:space="preserve">при- </w:t>
              <w:br/>
              <w:t>нятии</w:t>
              <w:br/>
              <w:t>рабо-</w:t>
              <w:br/>
              <w:t xml:space="preserve">ты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  <w:br/>
              <w:t xml:space="preserve">горю- </w:t>
              <w:br/>
              <w:t xml:space="preserve">че -  </w:t>
              <w:br/>
              <w:t>смазо-</w:t>
              <w:br/>
              <w:t xml:space="preserve">чных  </w:t>
              <w:br/>
              <w:t xml:space="preserve">мате- </w:t>
              <w:br/>
              <w:t>риалов</w:t>
              <w:br/>
              <w:t xml:space="preserve">по    </w:t>
              <w:br/>
              <w:t xml:space="preserve">норме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- </w:t>
              <w:br/>
              <w:t xml:space="preserve">экономия    </w:t>
              <w:br/>
              <w:t xml:space="preserve">(-),        </w:t>
              <w:br/>
              <w:t xml:space="preserve">перерасход  </w:t>
              <w:br/>
              <w:t xml:space="preserve">(+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</w:t>
              <w:br/>
              <w:t>д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о документов 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о ответственное лицо _________ Провери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(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19__ г.        "____"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расходования горюче-смазочных материалов на техническое обслуживание и ремонт транспортных средств, машин и механиз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