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Ведомость учета внутренних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между органами, осуществляющими кассово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исполнения бюдже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│     </w:t>
      </w:r>
      <w:r>
        <w:rPr>
          <w:sz w:val="18"/>
          <w:szCs w:val="18"/>
        </w:rPr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Форма по ОКУД │    050406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за ________ 2004 г.             Дата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органа, осуществляющего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ассовое обслуживание исполнения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юджета _________________________________ по ОКПО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труктурное подразделение _______________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бюджета: ___________________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ид средств _____________________________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переданные/полученные)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органа, осуществляющего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ассовое обслуживание исполнения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юджета _________________________________ по ОКПО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учреждение-контрагент)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бюджета: ___________________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руб.                   по ОКЕИ │      38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┌──────────┐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статок на начало │          │          Остаток на конец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месяца └──────────┘                    месяца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┬───────────────────┬──────────┬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ата  │     Документ      │Содержание│Сумма по │ Номер с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перации├────────┬─────┬────┤ операции │документу├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│</w:t>
      </w:r>
      <w:r>
        <w:rPr>
          <w:sz w:val="18"/>
          <w:szCs w:val="18"/>
        </w:rPr>
        <w:t>наимено-│номер│дата│          │         │по де-│по кр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│</w:t>
      </w:r>
      <w:r>
        <w:rPr>
          <w:sz w:val="18"/>
          <w:szCs w:val="18"/>
        </w:rPr>
        <w:t>вание   │     │    │          │         │бету  │ди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┼────────┼─────┼────┼──────────┼────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    │    2   │  3  │  4 │    5     │    6    │   7  │   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┼────────┼─────┼────┼──────────┼─────────┼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│        │     │    │   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┼────────┼─────┼────┼──────────┼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│        │     │    │   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┼────────┼─────┼────┼──────────┼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│        │     │    │   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┼────────┼─────┼────┼──────────┼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│        │     │    │   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┼────────┼─────┼────┼──────────┼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│        │     │    │   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┴────────┴─────┴────┴──────────┼─────────┼──────┴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Итого за месяц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ухгалтер _________ ____________   Исполнитель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подпись) (расшифровка                должность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подписи)           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чальник _________ ____________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дела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4</Characters>
  <CharactersWithSpaces>3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финансов Российской Федерации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внутренних расчетов между органами, осуществляющими кассовое обслуживание исполнения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