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11.1993 N 3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обновления в смешанных молодняках с подрос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асть, край ____________________, лесхоз 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есничество ______________, кв. N _____, выдел N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бная площадь ________ га, учетная площадь ________ кв. 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МЕННОЕ ВОЗОБНО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025"/>
        <w:gridCol w:w="810"/>
        <w:gridCol w:w="1079"/>
        <w:gridCol w:w="1080"/>
        <w:gridCol w:w="1216"/>
        <w:gridCol w:w="810"/>
        <w:gridCol w:w="80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ода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   </w:t>
            </w:r>
          </w:p>
        </w:tc>
        <w:tc>
          <w:tcPr>
            <w:tcW w:w="5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ы высот, см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 - 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 - 5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 - 1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1 и</w:t>
              <w:br/>
              <w:t xml:space="preserve">выш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оровые      </w:t>
              <w:br/>
              <w:t xml:space="preserve">Сомнительные  </w:t>
              <w:br/>
              <w:t>Жизнеспособные</w:t>
              <w:br/>
              <w:t xml:space="preserve">Сухие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Всходы при учете возобновления при рубках ухода не учиты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ницей между подростом и тонкомером считается диаметр 6 см на высоте 1,3 м; к тонкомеру относятся деревья толщиной от 6,1 до 18 с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изучения роста и определения возрастной структуры подроста на пробной площади берется 25 - 30 модельных деревь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ОСЛЕВОЕ ВОЗОБНО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1080"/>
        <w:gridCol w:w="1484"/>
        <w:gridCol w:w="1216"/>
        <w:gridCol w:w="1079"/>
        <w:gridCol w:w="1080"/>
        <w:gridCol w:w="1080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од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н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метр</w:t>
              <w:br/>
              <w:t xml:space="preserve">пня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гнезд   </w:t>
              <w:br/>
              <w:t xml:space="preserve">поросли, </w:t>
              <w:br/>
              <w:t xml:space="preserve">отпрысков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побегов,</w:t>
              <w:br/>
              <w:t xml:space="preserve">шт.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     </w:t>
              <w:br/>
              <w:t xml:space="preserve">побегов, см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ий</w:t>
              <w:br/>
              <w:t>диаметр</w:t>
              <w:br/>
              <w:t>побега,</w:t>
              <w:br/>
              <w:t xml:space="preserve">см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- </w:t>
              <w:br/>
              <w:t>маль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яя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37</Characters>
  <CharactersWithSpaces>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Федеральное агентство лесного хозяйства</dc:creator>
  <dc:description/>
  <dc:language>en-US</dc:language>
  <cp:lastModifiedBy/>
  <dcterms:modified xsi:type="dcterms:W3CDTF">2011-10-30T06:09:00Z</dcterms:modified>
  <cp:revision>2</cp:revision>
  <dc:subject>Ведомость</dc:subject>
  <dc:title>Ведомость учета возобновления в смешанных молодняках с подростом в лесничеств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