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___________                       Форма ГУ-47к │ 03638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ж.д.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ОМОСТЬ УЧЕТА ВРЕМЕНИ НАХОЖДЕНИЯ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 ГРУЗОПОЛУЧАТЕЛЕЙ И ГРУЗООТПРАВИТЕЛЕЙ ПР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Х НА МЕСТАХ ОБЩЕГО ПОЛЬЗОВАН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 по _____ 19__ г.  Договор N _______ Код плательщик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централиз. расче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ополучателя (грузоотправ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лата ____________________ руб. внесено в кассу 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ых сборов РС-97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810"/>
        <w:gridCol w:w="1619"/>
        <w:gridCol w:w="1081"/>
        <w:gridCol w:w="1619"/>
        <w:gridCol w:w="811"/>
        <w:gridCol w:w="1080"/>
        <w:gridCol w:w="1079"/>
        <w:gridCol w:w="811"/>
        <w:gridCol w:w="943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-</w:t>
              <w:br/>
              <w:t xml:space="preserve">раз- </w:t>
              <w:br/>
              <w:t xml:space="preserve">мер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он-</w:t>
              <w:br/>
              <w:t>тей-</w:t>
              <w:br/>
              <w:t>не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 xml:space="preserve">леж- </w:t>
              <w:br/>
              <w:t>ность</w:t>
              <w:br/>
              <w:t xml:space="preserve">кон- </w:t>
              <w:br/>
              <w:t xml:space="preserve">тей- </w:t>
              <w:br/>
              <w:t xml:space="preserve">нера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полнения операции:     </w:t>
              <w:br/>
              <w:t xml:space="preserve">день-месяц, часы-минуты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ое    </w:t>
              <w:br/>
              <w:t xml:space="preserve">время  </w:t>
              <w:br/>
              <w:t xml:space="preserve">нахож- </w:t>
              <w:br/>
              <w:t xml:space="preserve">дения  </w:t>
              <w:br/>
              <w:t>контей-</w:t>
              <w:br/>
              <w:t xml:space="preserve">нера   </w:t>
              <w:br/>
              <w:t xml:space="preserve">(час.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ы в</w:t>
              <w:br/>
              <w:t xml:space="preserve">рубля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>ность</w:t>
              <w:br/>
              <w:t>платы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</w:t>
              <w:br/>
              <w:t xml:space="preserve">N      </w:t>
              <w:br/>
              <w:t xml:space="preserve">наря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озвр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 xml:space="preserve">N    </w:t>
              <w:br/>
              <w:t>наря-</w:t>
              <w:br/>
              <w:t xml:space="preserve">д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ратность платы:  приказ N _______ от ________ г. врем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товарного кассира (агента стан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узополучателя (грузоотправителя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времени нахождения контейнеров у грузополучателей и грузоотправителей при передаче их на местах общего пользования. Форма № ГУ-47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